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китин А.И.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Международные конфликты и урегулирование</w:t>
      </w:r>
      <w:r>
        <w:br w:type="page"/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// 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Мировая экономика и международные отношения, 2006, № 2, с. 3-16</w:t>
      </w:r>
    </w:p>
    <w:p>
      <w:pPr>
        <w:pStyle w:val="Normal"/>
        <w:shd w:fill="FFFFFF" w:val="clear"/>
        <w:autoSpaceDE w:val="false"/>
        <w:ind w:firstLine="709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 международными конфликтами чаще все</w:t>
        <w:softHyphen/>
        <w:t>го подразумевают, в первую очередь, войны в их традиционном понимании. Война же трактуется как критическая стадия реализации противоре</w:t>
        <w:softHyphen/>
        <w:t>чий между политическими субъектами (прежде всего, государствами и союзами государств) в форме насильственной вооруженной борьбы. Од</w:t>
        <w:softHyphen/>
        <w:t>нако последнее столетие внесло существенные изменения в понимание конфликтов и войн в ми</w:t>
        <w:softHyphen/>
        <w:t>ровом сообществе. Если в строгом правовом смысле поделить конфликты на международные и немеждународные (произошедшие внутри госу</w:t>
        <w:softHyphen/>
        <w:t>дарств и наций, либо такие, в которых не обе, а лишь одна из сторон является государством), то можно констатировать тенденцию к преоблада</w:t>
        <w:softHyphen/>
        <w:t>нию немеждународных конфликтов. В то же вре</w:t>
        <w:softHyphen/>
        <w:t>мя, по мере глобализации социальных процессов, все больше конфликтов межэтнического, соци</w:t>
        <w:softHyphen/>
        <w:t>ального, экономического характера, в том числе внутри государств, получают международное из</w:t>
        <w:softHyphen/>
        <w:t>мерение: они влияют на стабильность нестабиль</w:t>
        <w:softHyphen/>
        <w:t>ность международной среды, вызывают реакцию со стороны других субъектов международных от</w:t>
        <w:softHyphen/>
        <w:t>ношений (МО), а также являются объектом вмешательства со стороны международных органи</w:t>
        <w:softHyphen/>
        <w:t>заций. Предметом анализа и рассмотрения в дан</w:t>
        <w:softHyphen/>
        <w:t>ной статье являются не причины конфликтов или характер их протекания, а именно разные формы (технологии) действия мирового сообщества в от</w:t>
        <w:softHyphen/>
        <w:t>ношении конфликтов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существующим оценкам, в локальных и ре</w:t>
        <w:softHyphen/>
        <w:t>гиональных конфликтах, произошедших в раз</w:t>
        <w:softHyphen/>
        <w:t>ных частях мира после Второй мировой войны, жертвами стало такое количество людей, кото</w:t>
        <w:softHyphen/>
        <w:t>рое сопоставимо, а возможно, и превышает коли</w:t>
        <w:softHyphen/>
        <w:t>чество жертв этой самой кровопролитной из из</w:t>
        <w:softHyphen/>
        <w:t>вестных в истории войн. По мере роста системности и активности международного сообщества в ходе глобализации мировых социальных отноше</w:t>
        <w:softHyphen/>
        <w:t>ний все большее развитие получает практика международного вмешательства в конфликты между государствами (и конфликты между раз</w:t>
        <w:softHyphen/>
        <w:t>личными силами внутри государств) с целью их предотвращения, смягчения, разрешения, ликви</w:t>
        <w:softHyphen/>
        <w:t>дации их последствий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кое вмешательство может носить разнопла</w:t>
        <w:softHyphen/>
        <w:t>новый характер. Методологически, а также с точки зрения практической политики весьма не</w:t>
        <w:softHyphen/>
        <w:t xml:space="preserve">просто провести грань между вмешательством в конфликты внешних сил (государств, коалиций, международных объединений) ради реализации собственных интересов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 качестве новых сторон конфликта </w:t>
      </w:r>
      <w:r>
        <w:rPr>
          <w:rFonts w:cs="Times New Roman" w:ascii="Times New Roman" w:hAnsi="Times New Roman"/>
          <w:color w:val="000000"/>
          <w:sz w:val="22"/>
          <w:szCs w:val="22"/>
        </w:rPr>
        <w:t>и относительно беспристрастным вмешательством ради восстановления междуна</w:t>
        <w:softHyphen/>
        <w:t>родной стабильности и мира. Становление систе</w:t>
        <w:softHyphen/>
        <w:t>мы ООН и региональных межгосударственных объединений после Второй мировой войны при</w:t>
        <w:softHyphen/>
        <w:t>вело к относительной легитимизации определен</w:t>
        <w:softHyphen/>
        <w:t>ных типов действий международного сообщества в конфликтах, получивших собирательное назва</w:t>
        <w:softHyphen/>
        <w:t>ние - миротворческая деятельность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ИРОТВОРЧЕСКИЕ ИССЛЕДОВАНИЯ: ВОПРОСЫ ТЕОРИИ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 характеристике Кофи Аннана (который до избрания на должность Генерального секретаря ООН был заместителем по вопросам миротвор</w:t>
        <w:softHyphen/>
        <w:t>чества), «почти невозможно дать определение та</w:t>
        <w:softHyphen/>
        <w:t>кой технике действий (имеется в виду миротвор</w:t>
        <w:softHyphen/>
        <w:t xml:space="preserve">чество. -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м. авт.),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которая меняется почти каждый раз, когда ее применяют на практике. В результате растянувшейся во времени импрови</w:t>
        <w:softHyphen/>
        <w:t>зации, "миротворчество" использовалось то для расследования положения дел в нестабильных ре</w:t>
        <w:softHyphen/>
        <w:t>гионах, то для наблюдения за соблюдением пере</w:t>
        <w:softHyphen/>
        <w:t>мирий и прекращения огня, то для верификации выполнения соглашений, то для установления бу</w:t>
        <w:softHyphen/>
        <w:t>ферных зон между враждебными армиями, то для помощи в создании условий, необходимых для ре</w:t>
        <w:softHyphen/>
        <w:t>ализации сложных соглашений, и обеспечения гу</w:t>
        <w:softHyphen/>
        <w:t>манитарной помощи местному населению, стра</w:t>
        <w:softHyphen/>
        <w:t>дающему от развернувшейся войны»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Anna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К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U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eacekeeping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n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ooperatio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ith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AT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//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AT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evie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41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5. 1993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</w:rPr>
        <w:t>. 3.)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уществующие определения миротворческой деятельности могут быть систематизированы в четыре основные группы: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правовые (прежде всего - международно-правовые);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 функциональные (политические, диплома</w:t>
        <w:softHyphen/>
        <w:t>тические, конфликтологические и др.);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  военные (военно-оперативные, военно-тех</w:t>
        <w:softHyphen/>
        <w:t>нические);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идеологические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ассические международно-правовые подхо</w:t>
        <w:softHyphen/>
        <w:t>ды относят понятие миротворческой деятельнос</w:t>
        <w:softHyphen/>
        <w:t>ти международных организаций исключительно к действиям ООН. Непосредственно в кругах ООН (в документах Департамента миротворчес</w:t>
        <w:softHyphen/>
        <w:t xml:space="preserve">ких операций) деятельность по поддержанию мир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"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peacekeeping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") </w:t>
      </w:r>
      <w:r>
        <w:rPr>
          <w:rFonts w:cs="Times New Roman" w:ascii="Times New Roman" w:hAnsi="Times New Roman"/>
          <w:color w:val="000000"/>
          <w:sz w:val="22"/>
          <w:szCs w:val="22"/>
        </w:rPr>
        <w:t>определяется как "деятельность с привлечением гражданского и военного персона</w:t>
        <w:softHyphen/>
        <w:t>ла, но без полномочий осуществления принуди</w:t>
        <w:softHyphen/>
        <w:t>тельных действий, предпринимаемые ООН в це</w:t>
        <w:softHyphen/>
        <w:t>лях оказания помощи в поддержании или восста</w:t>
        <w:softHyphen/>
        <w:t>новлении международного мира и безопасности в регионе конфликт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ее подробное определение можно найти в аналитических работах сотрудников Секретариа</w:t>
        <w:softHyphen/>
        <w:t>та ООН: "Полевые операции ООН, в ходе кото</w:t>
        <w:softHyphen/>
        <w:t>рых с согласия конфликтующих сторон и под ко</w:t>
        <w:softHyphen/>
        <w:t>мандованием ООН используется международный персонал, как гражданский, так и военный, для установления контроля над ситуацией, а также разрешения реального или потенциального меж</w:t>
        <w:softHyphen/>
        <w:t>государственного или внутреннего конфликта, имеющего значение для международного мира". В этом определении уже отражена тенденция по</w:t>
        <w:softHyphen/>
        <w:t>следних десятилетий относить миротворческие операции не только к "классическим" межгосу</w:t>
        <w:softHyphen/>
        <w:t>дарственным конфликтам, но и к конфликтам внутренним, немеждународным. В то же время здесь грань миротворчества, отделяющего его от иных типов действий ООН, определяется "согла</w:t>
        <w:softHyphen/>
        <w:t>сием конфликтующих сторон". Именно такой подход акцентируется и в программном докумен</w:t>
        <w:softHyphen/>
        <w:t>те тогдашнего Генерального секретаря ООН Бу</w:t>
        <w:softHyphen/>
        <w:t>троса Бутроса-Гали "Повестка дня для мира", где миротворческие операции (МТО) определяются как "размещение представителей ООН в регионе, происходящее, естественно, с согласия всех уча</w:t>
        <w:softHyphen/>
        <w:t>ствующих в конфликте сторон"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 "идеологическими"' имеются в виду трактовки миро</w:t>
        <w:softHyphen/>
        <w:t>творчества, чаще всего упрощенно-пропагандистские по форме, вписывающие их в контекст интересов какой-либо конкретной политической силы, отдельной державы, по</w:t>
        <w:softHyphen/>
        <w:t>литической кампании. Речь идет, скажем, о трактовке иракской пропагандой операций ООН как "прикрытой аг</w:t>
        <w:softHyphen/>
        <w:t>рессии", или публицистических определениях операции в форме "гуманитарной интервенции" в бывшей Югославии как "акциях по восстановлению человечности" и пр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 таком традиционном "чистом" междуна</w:t>
        <w:softHyphen/>
        <w:t>родно-правовом подходе всякие действия, произ</w:t>
        <w:softHyphen/>
        <w:t>водимые без или вне явно закрепленного в дого</w:t>
        <w:softHyphen/>
        <w:t>воренностях согласия конфликтующих сторон оказываются вовсе за пределами миротворчест</w:t>
        <w:softHyphen/>
        <w:t xml:space="preserve">ва. Любые силовые акции в соответствии с гл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ава ООН (например, действия против режи</w:t>
        <w:softHyphen/>
        <w:t>мов в Афганистане и Ираке) при этом трактуют</w:t>
        <w:softHyphen/>
        <w:t xml:space="preserve">ся не как миротворческие, а как коллективны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оенные действия </w:t>
      </w:r>
      <w:r>
        <w:rPr>
          <w:rFonts w:cs="Times New Roman" w:ascii="Times New Roman" w:hAnsi="Times New Roman"/>
          <w:color w:val="000000"/>
          <w:sz w:val="22"/>
          <w:szCs w:val="22"/>
        </w:rPr>
        <w:t>(война) международного сооб</w:t>
        <w:softHyphen/>
        <w:t>щества (олицетворяемого ООН или коалицией стран) против нарушившего нормы международ</w:t>
        <w:softHyphen/>
        <w:t>ного права (совершившего агрессию) государст</w:t>
        <w:softHyphen/>
        <w:t>ва. Однако такой подход оказался не вполне адек</w:t>
        <w:softHyphen/>
        <w:t>ватным по мере нарастания тенденции вмеша</w:t>
        <w:softHyphen/>
        <w:t>тельства ООН не только в межгосударственные, но и во внутренние конфликты, угрожающие международному миру и безопасности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ановится уже традиционным различение миротворчества "первого поколения", которое было характерно для периода холодной войны, и строго дифференцировало операции по поддержа</w:t>
        <w:softHyphen/>
        <w:t>нию мира (ОПМ) и операции по силовому установ</w:t>
        <w:softHyphen/>
        <w:t>лению мира (ОУМ), и миротворчества "второго поколения" , характерного для периода последних полутора десятилетий. При этом последнее в зна</w:t>
        <w:softHyphen/>
        <w:t>чительной мере расширяет и "размывает" крите</w:t>
        <w:softHyphen/>
        <w:t>рии и рамки традиционных типов операций (термин "операции второго поколения" особенно широко распространился после выхода в 1993 г. известного аналити</w:t>
        <w:softHyphen/>
        <w:t>ческого доклада "Проект концепции многонациональных операций второго поколения", выпущенного Институтом международных   исследований   Браунского университета (США), и подготовленного Дж. Маккинли и Дж. Чопра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Великобритании (направляющей немало контингентов в "голубых касках" в разные точки мира) обновленная в начале 90-х годов доктрина миротворческих операций (и соответствующий новый армейский полевой устав) получила назва</w:t>
        <w:softHyphen/>
        <w:t>ние "Расширенное миротворчество"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ide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eacekeeping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rm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iel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anu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UK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rm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octrin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ublication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ariou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dition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1992-1996.). В этой док</w:t>
        <w:softHyphen/>
        <w:t>трине традиционные МТО по-прежнему опреде</w:t>
        <w:softHyphen/>
        <w:t>ляются как «операции, осуществляемые при со</w:t>
        <w:softHyphen/>
        <w:t>гласии враждующих сторон, для поддержки усилий по восстановлению или поддержанию ми</w:t>
        <w:softHyphen/>
        <w:t>ра, в целях обеспечения безопасности и сохране</w:t>
        <w:softHyphen/>
        <w:t>ния человеческих жизней в районах потенциаль</w:t>
        <w:softHyphen/>
        <w:t xml:space="preserve">ных или реальных конфликтов». В то же время операции по установлению мир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peac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enforc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ment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),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яемые «в отсутствие согласия всех или некоторых сторон на вмешательство и сопровождаемые вооруженным сопротивлени</w:t>
        <w:softHyphen/>
        <w:t>ем», уже также включаются в расширенно трак</w:t>
        <w:softHyphen/>
        <w:t>туемый миротворческий арсенал. А между этими полярными типами помещается "расширенное миротворчество", которое понимается как «компоненты миротворческих операций, производи</w:t>
        <w:softHyphen/>
        <w:t>мых с согласия конфликтующих сторон, но в сре</w:t>
        <w:softHyphen/>
        <w:t>де, которая остается враждебной»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протяжении 90-х годов и первого десятиле</w:t>
        <w:softHyphen/>
        <w:t xml:space="preserve">тия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X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. дебаты об определении и типологизации миротворчества вышли из "коридоров" ООН в более широкий контекст, поскольку многие международные организации стали вовлекаться в практику международного вмешательства в кон</w:t>
        <w:softHyphen/>
        <w:t>фликты. В определении миротворчества, принятом с 1994 г. в НАТО, уже отсутствует вовсе упомина</w:t>
        <w:softHyphen/>
        <w:t>ние о таком условии, как согласие всех конфликту</w:t>
        <w:softHyphen/>
        <w:t>ющих сторон на операцию. Миротворческие опе</w:t>
        <w:softHyphen/>
        <w:t>рации определяются как «сдерживание, ограни</w:t>
        <w:softHyphen/>
        <w:t>чение и/или прекращение враждебных действий между государствами или внутри государства, по</w:t>
        <w:softHyphen/>
        <w:t>средством вмешательства нейтральной междуна</w:t>
        <w:softHyphen/>
        <w:t>родной "третьей силы", с использованием военного и гражданского персонала для оказания содействия политическом процессу разрешения конфликта, восстановления и сохранения мира» (NATO Doctrine for Peace Support Operations. Unclassified Draft. NATO HQ. 28.02.1994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политико-академических кругах не прекра</w:t>
        <w:softHyphen/>
        <w:t>щаются дебаты, является ли согласие сторон кон</w:t>
        <w:softHyphen/>
        <w:t>фликта на международное вмешательство внеш</w:t>
        <w:softHyphen/>
        <w:t>ней гранью, отделяющей миротворчество как ле</w:t>
        <w:softHyphen/>
        <w:t xml:space="preserve">гитимное вмешательство от иных (чаще всего нелегитимных) форм вмешательства, или такое соглас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</w:rPr>
        <w:t>лишь внутренняя грань между разны</w:t>
        <w:softHyphen/>
        <w:t>ми типами миротворческих операций, и тогда на</w:t>
        <w:softHyphen/>
        <w:t>сильственное установление мира должно рассма</w:t>
        <w:softHyphen/>
        <w:t xml:space="preserve">триваться как часть миротворческой практики. После неудачной операции в Сомали в 1993 г. бывший Генеральный секретарь ООН Б. Бутрос-Гали заявил: "Мы не можем навязыва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mpos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мир". Однако все 90-е годы, и особенно развитие серии операций в бывшей Югославии, а также действия против талибов в Афганистане и режи</w:t>
        <w:softHyphen/>
        <w:t xml:space="preserve">ма С. Хуссейна в Ираке в первые годы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X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. про</w:t>
        <w:softHyphen/>
        <w:t>шли под знаком отхода от таких представлений. Все шире утверждался подход, согласно которо</w:t>
        <w:softHyphen/>
        <w:t>му международное сообщество может и должно вмешиваться и восстанавливать мир, "навязывать мир", в том числе силовыми средствами, если раз</w:t>
        <w:softHyphen/>
        <w:t>горевшийся конфликт настолько серьезен, что угрожает международному миру и безопасности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методологическом плане миротворческие операции - это лишь конкретные формы миро</w:t>
        <w:softHyphen/>
        <w:t>творческой деятельности. Более того, сама миро</w:t>
        <w:softHyphen/>
        <w:t>творческая деятельность - это лишь разновид</w:t>
        <w:softHyphen/>
        <w:t>ность деятельности по урегулированию, разреше</w:t>
        <w:softHyphen/>
        <w:t>нию и ликвидации последствий конфликтов. В такой трактовке реальным предметом ("едини</w:t>
        <w:softHyphen/>
        <w:t xml:space="preserve">цей") исследования выступает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конфликт, </w:t>
      </w:r>
      <w:r>
        <w:rPr>
          <w:rFonts w:cs="Times New Roman" w:ascii="Times New Roman" w:hAnsi="Times New Roman"/>
          <w:color w:val="000000"/>
          <w:sz w:val="22"/>
          <w:szCs w:val="22"/>
        </w:rPr>
        <w:t>миро</w:t>
        <w:softHyphen/>
        <w:t>творческая же операция становится лишь проме</w:t>
        <w:softHyphen/>
        <w:t>жуточной стадией вмешательства в него внешних акторов, а возможно, и своеобразной формой развития и протекания самого конфликт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жно представить миротворческие опера</w:t>
        <w:softHyphen/>
        <w:t xml:space="preserve">ции и как форму политики, точнее, как особы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олитический процесс, </w:t>
      </w:r>
      <w:r>
        <w:rPr>
          <w:rFonts w:cs="Times New Roman" w:ascii="Times New Roman" w:hAnsi="Times New Roman"/>
          <w:color w:val="000000"/>
          <w:sz w:val="22"/>
          <w:szCs w:val="22"/>
        </w:rPr>
        <w:t>разновидность скоордини</w:t>
        <w:softHyphen/>
        <w:t>рованной политики государств и международных организаций в отношении конфликта. В таком процессе политические, дипломатические, воен</w:t>
        <w:softHyphen/>
        <w:t>ные и иные интересы и средства воздействия на конфликт государств и международных организа</w:t>
        <w:softHyphen/>
        <w:t>ций переплетаются и взаимодействуют с интере</w:t>
        <w:softHyphen/>
        <w:t>сами и действиями самих конфликтующих сил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днако миротворчество - это не всякая поли</w:t>
        <w:softHyphen/>
        <w:t>тика держав в конфликтном регионе. Это особым образом систематизированная и скоординирован</w:t>
        <w:softHyphen/>
        <w:t>ная политика, которая включает действия строго ограниченного (международно-правовым обра</w:t>
        <w:softHyphen/>
        <w:t>зом) круга субъектов, и лимитируется определен</w:t>
        <w:softHyphen/>
        <w:t>ными принципами и правилами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"Неспокойное" определение миротворческим операциям может быть дано через поняти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"вмешательство". В </w:t>
      </w:r>
      <w:r>
        <w:rPr>
          <w:rFonts w:cs="Times New Roman" w:ascii="Times New Roman" w:hAnsi="Times New Roman"/>
          <w:color w:val="000000"/>
          <w:sz w:val="22"/>
          <w:szCs w:val="22"/>
        </w:rPr>
        <w:t>самом деле, практически все МТО являются нарушением суверенитета прави</w:t>
        <w:softHyphen/>
        <w:t>тельства, на территории которого протекает кон</w:t>
        <w:softHyphen/>
        <w:t>фликт, представляют собой вмешательство в конфликт внешних политических и военных сил. Однако понятие "вмешательство" имеет слиш</w:t>
        <w:softHyphen/>
        <w:t>ком ярко выраженную негативную коннотацию, которая может быть частично снята лишь в поня</w:t>
        <w:softHyphen/>
        <w:t>тии "легитимного вмешательства", то есть вмешательства по просьбе (или с документированно</w:t>
        <w:softHyphen/>
        <w:t>го согласия) легитимной политической власти страны, на территории которой разворачивается конфликт. При этом вопрос о легитимности вме</w:t>
        <w:softHyphen/>
        <w:t>шательства во внутренние дела страны оказыва</w:t>
        <w:softHyphen/>
        <w:t>ется связан с вопросом о легитимности обратив</w:t>
        <w:softHyphen/>
        <w:t>шегося за международной помощью политичес</w:t>
        <w:softHyphen/>
        <w:t>кого режим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егитимизация вмешательства может осуще</w:t>
        <w:softHyphen/>
        <w:t>ствляться и на основе принятия решения о вмеша</w:t>
        <w:softHyphen/>
        <w:t>тельстве в форме миротворческой операции ле</w:t>
        <w:softHyphen/>
        <w:t>гитимной международной организацией (ООН или региональной международной организацией, если речь идет о МТО без элементов принуди</w:t>
        <w:softHyphen/>
        <w:t>тельных действий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ким образом, миротворчество и миротвор</w:t>
        <w:softHyphen/>
        <w:t>ческие операции "многолики": в разных отноше</w:t>
        <w:softHyphen/>
        <w:t xml:space="preserve">ниях они одновременно выступают как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олити</w:t>
        <w:softHyphen/>
        <w:t xml:space="preserve">ческий процесс </w:t>
      </w:r>
      <w:r>
        <w:rPr>
          <w:rFonts w:cs="Times New Roman" w:ascii="Times New Roman" w:hAnsi="Times New Roman"/>
          <w:color w:val="000000"/>
          <w:sz w:val="22"/>
          <w:szCs w:val="22"/>
        </w:rPr>
        <w:t>(то есть как процесс согласования и взаимодействия интересов политических субъ</w:t>
        <w:softHyphen/>
        <w:t xml:space="preserve">ектов), как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дипломатическая деятельность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 форм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мешательства </w:t>
      </w:r>
      <w:r>
        <w:rPr>
          <w:rFonts w:cs="Times New Roman" w:ascii="Times New Roman" w:hAnsi="Times New Roman"/>
          <w:color w:val="000000"/>
          <w:sz w:val="22"/>
          <w:szCs w:val="22"/>
        </w:rPr>
        <w:t>международного сообще</w:t>
        <w:softHyphen/>
        <w:t xml:space="preserve">ства в дела отдельных государств, наконец, в ряде случаев, как разновиднос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оенных действий,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 вооруженной борьбы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иротворческие операции ес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реактивное действие, реагир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на потенциальный, толь</w:t>
        <w:softHyphen/>
        <w:t>ко разгорающийся, или уже актуально развернувшийся конфликт. При этом субъект операции не может быть сам стороной конфликт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Классическая" роль субъекта МТО - это роль "третьей силы", нейтрального, непосредст</w:t>
        <w:softHyphen/>
        <w:t>венно не заинтересованного в победе одной из сторон конфликта актора. Здесь следует конста</w:t>
        <w:softHyphen/>
        <w:t>тировать, что в политической практике абсолют</w:t>
        <w:softHyphen/>
        <w:t>ная нейтральность недостижима, поэтому требо</w:t>
        <w:softHyphen/>
        <w:t>вание нейтральности субъекта миротворчества аналитически неизбежно приходится заменить на более "мягкое": субъект миротворческих дейст</w:t>
        <w:softHyphen/>
        <w:t xml:space="preserve">вий должен бы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нешней </w:t>
      </w:r>
      <w:r>
        <w:rPr>
          <w:rFonts w:cs="Times New Roman" w:ascii="Times New Roman" w:hAnsi="Times New Roman"/>
          <w:color w:val="000000"/>
          <w:sz w:val="22"/>
          <w:szCs w:val="22"/>
        </w:rPr>
        <w:t>по отношению к кон</w:t>
        <w:softHyphen/>
        <w:t>фликту силой, для которой урегулирование, пре</w:t>
        <w:softHyphen/>
        <w:t>кращение самого конфликта приоритетнее, чем достижение каких-либо политических целей лю</w:t>
        <w:softHyphen/>
        <w:t>бой из сторон в рамках конфликт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АССИФИКАЦИЯ И ТИПОЛОГИЗАЦИЯ МИРОТВОРЧЕСКОЙ ДЕЯТЕЛЬНОСТИ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иротворчество - понятие собирательное. Оно охватывает разные виды действий, связан</w:t>
        <w:softHyphen/>
        <w:t>ные лишь двумя общими характеристиками: все они, во-первых, протекают в связи с конфликта</w:t>
        <w:softHyphen/>
        <w:t>ми (которые, в свою очередь, разнотипны) и, во-вторых, являются систематизированным внеш</w:t>
        <w:softHyphen/>
        <w:t xml:space="preserve">ним воздействием, нацеленным на урегулирование или снижение интенсивности конфликта. В этом смысле, простейшим решением являет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увязывание классификации операций с типоло</w:t>
        <w:softHyphen/>
        <w:t>гией конфликтов^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>Скажем, выделение внут</w:t>
        <w:softHyphen/>
        <w:t>ренних (внутригосударственных), межгосударст</w:t>
        <w:softHyphen/>
        <w:t>венных, региональных и мировых конфликтов позволяет разделить МТО по двум основаниям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о-первых, можно выделить "классические" МТО в межгосударственных конфликтах и отли</w:t>
        <w:softHyphen/>
        <w:t>чить их от более современных "неклассических" МТО в немеждународных (внутригосударствен</w:t>
        <w:softHyphen/>
        <w:t>ных конфликтах). Во-вторых, казалось бы логич</w:t>
        <w:softHyphen/>
        <w:t xml:space="preserve">ным выдели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внутренние (внутригосударст</w:t>
        <w:softHyphen/>
        <w:t xml:space="preserve">венные) МТО </w:t>
      </w:r>
      <w:r>
        <w:rPr>
          <w:rFonts w:cs="Times New Roman" w:ascii="Times New Roman" w:hAnsi="Times New Roman"/>
          <w:color w:val="000000"/>
          <w:sz w:val="22"/>
          <w:szCs w:val="22"/>
        </w:rPr>
        <w:t>(и такой тип действительно может быть проиллюстрирован на примере операции по урегулированию конфликта между Северной Осетией и Ингушетией в 1992 г.), региональные МТО и МТО в мировых конфликтах. Однако по</w:t>
        <w:softHyphen/>
        <w:t>следний из аналитически выделяемых классов не существует на практике, поскольку в мировых конфликтах (мировые войны) не остается "треть</w:t>
        <w:softHyphen/>
        <w:t>ей силы", способной встать над конфликтующи</w:t>
        <w:softHyphen/>
        <w:t>ми сторонами или блоками. Кроме того, исполь</w:t>
        <w:softHyphen/>
        <w:t>зование понятия региональных (по масштабу конфликта) МТО вносит путаницу, поскольку с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вестные типологии конфликтов применительно к рас</w:t>
        <w:softHyphen/>
        <w:t>сматриваемой международной сфере развиты в работах К. Боулдинга, К. Холсти, И. Галтунга, а также в отечест</w:t>
        <w:softHyphen/>
        <w:t xml:space="preserve">венной научной литературе (см., например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Лебедева ММ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итическое урегулирование конфликтов. М., 1999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Здравомыслов А.Г. </w:t>
      </w:r>
      <w:r>
        <w:rPr>
          <w:rFonts w:cs="Times New Roman" w:ascii="Times New Roman" w:hAnsi="Times New Roman"/>
          <w:color w:val="000000"/>
          <w:sz w:val="22"/>
          <w:szCs w:val="22"/>
        </w:rPr>
        <w:t>Социология конфликта. М., 1996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авовой и практической точки зрения более важно "зарезервировать" понятие "региональные МТО" для выделяемых по характеру субъекта миротворческих операций региональных органи</w:t>
        <w:softHyphen/>
        <w:t xml:space="preserve">заций (подпадающих под гл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ава ООН). Не все конфликты регионального масштаба ре</w:t>
        <w:softHyphen/>
        <w:t>гулируются посредством региональных МТО, то есть операциями, проводимыми региональными организациями - многие являются объектами операций ООН, то есть субъекта общемирового масштаб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ассификация конфликтов п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интенсивнос</w:t>
        <w:softHyphen/>
        <w:t xml:space="preserve">ти </w:t>
      </w:r>
      <w:r>
        <w:rPr>
          <w:rFonts w:cs="Times New Roman" w:ascii="Times New Roman" w:hAnsi="Times New Roman"/>
          <w:color w:val="000000"/>
          <w:sz w:val="22"/>
          <w:szCs w:val="22"/>
        </w:rPr>
        <w:t>(от позиционной враждебности до вооружен</w:t>
        <w:softHyphen/>
        <w:t xml:space="preserve">ного столкновения) ил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адиям разверты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>(от латентной до актуальной) может стать осно</w:t>
        <w:softHyphen/>
        <w:t>ванием для группирования разных конкретных видов миротворческих действий (посредничество, наблюдательные миссии, превентивное развер</w:t>
        <w:softHyphen/>
        <w:t>тывание и др.) на группы до-конфликтных (пре</w:t>
        <w:softHyphen/>
        <w:t>вентивных), конфликтных и постконфликтных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вторы изданной Центром им. Г.Л. Стимсона (США) "Хрестоматии по мирным операциям ООН" выделяют четыре основных типа опера</w:t>
        <w:softHyphen/>
        <w:t>ций: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традиционные миссии по поддержанию ми</w:t>
        <w:softHyphen/>
        <w:t xml:space="preserve">р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peacekeeping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);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2)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ногосторонние   (многомерные)   мирные операци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multidimensional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peac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operations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);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  вмешательство для предотвращения гума</w:t>
        <w:softHyphen/>
        <w:t xml:space="preserve">нитарной катастрофы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humanitaria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nterventions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);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)  операции по силовому установлению мир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peac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enforcement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пределение первого типа традиционно, а вот специфику второго (многомерных мирных опера</w:t>
        <w:softHyphen/>
        <w:t>ций) авторы видят именно в том, что это вошед</w:t>
        <w:softHyphen/>
        <w:t>шие в практику после окончания холодной войны операции вмешательства во внутренние кон</w:t>
        <w:softHyphen/>
        <w:t>фликты государств. При этом такие операции имеют значительный невоенный, гражданский компонент, поскольку решают задачи политичес</w:t>
        <w:softHyphen/>
        <w:t>кого урегулирования, восстановления (или пер</w:t>
        <w:softHyphen/>
        <w:t>вичного развития) демократических институтов, проведения выборов и пр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тий тип операций вызывает наибольшие дебаты. Если после Косово (1999-2000 гг.) о "гу</w:t>
        <w:softHyphen/>
        <w:t>манитарной интервенции" широко заговорили как о типе операции, предотвращающем этничес</w:t>
        <w:softHyphen/>
        <w:t>кий геноцид, гуманитарную катастрофу, то следу</w:t>
        <w:softHyphen/>
        <w:t>ет особо отметить, что до конца 90-х годов этот тип трактовали иначе. Как примеры "гуманитар</w:t>
        <w:softHyphen/>
        <w:t xml:space="preserve">ного вмешательства" рассматривали операции в Сомали (1992-1995 гг.), Боснии-Герцеговине (с 1992 г.) и Северном Ираке (1991 г.)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Характер</w:t>
        <w:softHyphen/>
        <w:t>ным признаком этого типа является отсутст</w:t>
        <w:softHyphen/>
        <w:t>вие согласия сторон и неизбежное силовое нару</w:t>
        <w:softHyphen/>
        <w:t xml:space="preserve">шение суверенитета государственной власти, на чьей территории проводится операция. </w:t>
      </w:r>
      <w:r>
        <w:rPr>
          <w:rFonts w:cs="Times New Roman" w:ascii="Times New Roman" w:hAnsi="Times New Roman"/>
          <w:color w:val="000000"/>
          <w:sz w:val="22"/>
          <w:szCs w:val="22"/>
        </w:rPr>
        <w:t>Оп</w:t>
        <w:softHyphen/>
        <w:t>равданием такого вмешательства становится определяемый и признаваемый ООН риск, угроза для международного мира и безопасности, исхо</w:t>
        <w:softHyphen/>
        <w:t>дящая от дальнейшего развития конфликта. Спецификой такого типа операций называется ориентация на защиту, прежде всего, гражданско</w:t>
        <w:softHyphen/>
        <w:t>го населения региона, при силовом воздействии (разъединении, окружении, разоружении, насиль</w:t>
        <w:softHyphen/>
        <w:t>ственной демобилизации) в отношении имеющих</w:t>
        <w:softHyphen/>
        <w:t>ся в регионе военных формирований конфликтую</w:t>
        <w:softHyphen/>
        <w:t>щих сторон. Признается, что "нейтральность" в та</w:t>
        <w:softHyphen/>
        <w:t>ких операциях недостижима, некоторые стороны конфликта могут быть признаны "врагами" меж</w:t>
        <w:softHyphen/>
        <w:t>дународного сообщества, и на них может быть оказано избирательное силовое воздействие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етвертый тип операций не очень убедитель</w:t>
        <w:softHyphen/>
        <w:t>но рассматривается американскими исследовате</w:t>
        <w:softHyphen/>
        <w:t>лями как прямое продолжение гуманитарного вмешательства, в случае, когда стороны продол</w:t>
        <w:softHyphen/>
        <w:t>жают сопротивление, и ООН принимает решение применить значительную вооруженную силу для "гашения" конфликта. Примером иной разновид</w:t>
        <w:softHyphen/>
        <w:t>ности операций этого же типа называются дейст</w:t>
        <w:softHyphen/>
        <w:t>вия ООН в районах с разрушенной вертикальной инфраструктурой власти, гражданской войной "всех против всех" (Руанда). Наконец, к этому же типу относят операцию на Гаити, где для прекра</w:t>
        <w:softHyphen/>
        <w:t>щения систематических нарушений прав человека в результате внешнего вмешательства был воен</w:t>
        <w:softHyphen/>
        <w:t>ным путем смещен прежний режим и проведены под международным контролем демократические выборы. Все относимые к последнему типу ситу</w:t>
        <w:softHyphen/>
        <w:t>ации роднит одна общая черта: отсутствие согла</w:t>
        <w:softHyphen/>
        <w:t>сия правительства, политической власти региона на международное вмешательство. Строго гово</w:t>
        <w:softHyphen/>
        <w:t>ря, более логичным было бы отнесение операций третьего типа ("гуманитарных вмешательств") к тем же операциям по силовому установлению ми</w:t>
        <w:softHyphen/>
        <w:t>ра (или порядка) вопреки суверенитету властей. Правовая природа этих двух типов одинакова. Разнится лишь "идеологическое" обоснование вмешательств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ританский исследователь Ч. Добби система</w:t>
        <w:softHyphen/>
        <w:t>тизирует существующие формы миротворчества в пять основных групп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едотвращение конфликтов </w:t>
      </w:r>
      <w:r>
        <w:rPr>
          <w:rFonts w:cs="Times New Roman" w:ascii="Times New Roman" w:hAnsi="Times New Roman"/>
          <w:color w:val="000000"/>
          <w:sz w:val="22"/>
          <w:szCs w:val="22"/>
        </w:rPr>
        <w:t>(сюда он от</w:t>
        <w:softHyphen/>
        <w:t>носит раннее предупреждение, разведку и наблю</w:t>
        <w:softHyphen/>
        <w:t>дение за разворачиванием кризиса, стабилизиру</w:t>
        <w:softHyphen/>
        <w:t>ющие  дипломатические  меры  и  превентивное развертывание вооруженных сил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 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казание  гуманитарной  помощи.  </w:t>
      </w:r>
      <w:r>
        <w:rPr>
          <w:rFonts w:cs="Times New Roman" w:ascii="Times New Roman" w:hAnsi="Times New Roman"/>
          <w:color w:val="000000"/>
          <w:sz w:val="22"/>
          <w:szCs w:val="22"/>
        </w:rPr>
        <w:t>В   эту группу включаются меры по спасению, охране, возвращению  беженцев и перемещенных лиц, экономическая и социальная помощь пострадав</w:t>
        <w:softHyphen/>
        <w:t>шему от конфликтов гражданскому населению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перации военной поддержки. </w:t>
      </w:r>
      <w:r>
        <w:rPr>
          <w:rFonts w:cs="Times New Roman" w:ascii="Times New Roman" w:hAnsi="Times New Roman"/>
          <w:color w:val="000000"/>
          <w:sz w:val="22"/>
          <w:szCs w:val="22"/>
        </w:rPr>
        <w:t>Они прово</w:t>
        <w:softHyphen/>
        <w:t>дятся для обеспечения с помощью военной силы безопасных условий передачи власти под между</w:t>
        <w:softHyphen/>
        <w:t>народным контролем от одних политических сил или органов другим, а также для реформирования вооруженных сил и вооруженных формирований, участвовавших в конфликте, под задачи мирного времени. К этому же типу относятся полицейские операции по обеспечению законности и порядк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перации по демобилизации. </w:t>
      </w:r>
      <w:r>
        <w:rPr>
          <w:rFonts w:cs="Times New Roman" w:ascii="Times New Roman" w:hAnsi="Times New Roman"/>
          <w:color w:val="000000"/>
          <w:sz w:val="22"/>
          <w:szCs w:val="22"/>
        </w:rPr>
        <w:t>Это действия по разъединению, отводу с боевых позиций, ра</w:t>
        <w:softHyphen/>
        <w:t>зоружению, насильственной демобилизации во</w:t>
        <w:softHyphen/>
        <w:t>оруженных формирований сторон, ранее участ</w:t>
        <w:softHyphen/>
        <w:t>вовавших в вооруженных столкновениях. Такие операции могут включать широкий социальный компонент   по   реабилитации,   возвращению   к мирным профессиям и  социальным функциям бывших комбатантов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Гарантии свободы передвижения или запре</w:t>
        <w:softHyphen/>
        <w:t xml:space="preserve">та на передвижение. </w:t>
      </w:r>
      <w:r>
        <w:rPr>
          <w:rFonts w:cs="Times New Roman" w:ascii="Times New Roman" w:hAnsi="Times New Roman"/>
          <w:color w:val="000000"/>
          <w:sz w:val="22"/>
          <w:szCs w:val="22"/>
        </w:rPr>
        <w:t>В ситуации "расползания" конфликта приходится проводить блокирование внешних границ региона, или особых "зон безо</w:t>
        <w:softHyphen/>
        <w:t>пасности". Нередко также необходимо решать противоположную задачу обеспечения свободно</w:t>
        <w:softHyphen/>
        <w:t>го выхода из конфликтного региона беженцев и перемещенных лиц или их возвращения к местам постоянного проживания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жно констатировать, что классификация Ч. Добби решает задачу "плавного перехода" от традиционных форм операций, проводимых при согласии конфликтующих сторон, к формам на</w:t>
        <w:softHyphen/>
        <w:t>сильственного установления мира, и служит тео</w:t>
        <w:softHyphen/>
        <w:t>ретическим обоснованием введения промежуточ</w:t>
        <w:softHyphen/>
        <w:t>ной категории "расширенного миротворчества", которая легла в основу современной британской доктрины миротворческих операций. Однако за</w:t>
        <w:softHyphen/>
        <w:t>метно, что все приведенные разновидности опе</w:t>
        <w:softHyphen/>
        <w:t>раций рассчитаны на "полевые действия", в то время как политическое урегулирование кон</w:t>
        <w:softHyphen/>
        <w:t>фликтов, выработка социально-политических ус</w:t>
        <w:softHyphen/>
        <w:t>ловий постконфликтного примирения, ликвида</w:t>
        <w:softHyphen/>
        <w:t>ция самих причин конфликта вынесены "за скоб</w:t>
        <w:softHyphen/>
        <w:t>ки", должны осуществляться вне операций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ще более операциональную классификацию предлагают американские исследователи. Следу</w:t>
        <w:softHyphen/>
        <w:t>ет отметить, что формирование определений и типология миротворческих операций в США про</w:t>
        <w:softHyphen/>
        <w:t>текали не в "ООНовской" традиции, а в русле во</w:t>
        <w:softHyphen/>
        <w:t>енно-оперативных разработок американской ар</w:t>
        <w:softHyphen/>
        <w:t>мии. В период между 1948 и 1991 гг. США не только приняли участие в 12 операциях под эги</w:t>
        <w:softHyphen/>
        <w:t>дой ООН, но и провели 6 операций "псевдомиро</w:t>
        <w:softHyphen/>
        <w:t>творческих", как их называют некоторые иссле</w:t>
        <w:softHyphen/>
        <w:t>дователи, имея в виду, что на эти операции (на</w:t>
        <w:softHyphen/>
        <w:t>пример, на Гренаде) отсутствовал мандат ООН, но по форме, по структуре они строились по типу миротворческих. Когда же в 80-х годах США по просьбе ООН возглавили операцию "Буря в пус</w:t>
        <w:softHyphen/>
        <w:t>тыне" в Ираке, было в целом завершено доктринально-концептуальное обоснование особого типа операций с применением вооруженных сил, кото</w:t>
        <w:softHyphen/>
        <w:t xml:space="preserve">рые получили собирательное назва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"операции, иные,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чем война"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Operations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Othe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ha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Wa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OOTW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полагается, что методологическое отли</w:t>
        <w:softHyphen/>
        <w:t>чие таких операций заключается, прежде всего, в том, что, ведя их, США не являются "стороной конфликта", не находятся в состоянии объявлен</w:t>
        <w:softHyphen/>
        <w:t>ной войны ни с каким иным государством. Вместе с тем, такие операции вовсе не обязательно увя</w:t>
        <w:softHyphen/>
        <w:t>зываются с деятельностью под эгидой ООН или иных международных организаций. Специфика американского подхода состоит именно в том, что операции "иные, чем война", откровенно рас</w:t>
        <w:softHyphen/>
        <w:t>сматриваются как собственные операции Соеди</w:t>
        <w:softHyphen/>
        <w:t>ненных Штатов, в которых политические власти США самостоятельно определяют природу кон</w:t>
        <w:softHyphen/>
        <w:t>фликта, в который они считают необходимым вмешаться, рамки, характер вмешательства, тре</w:t>
        <w:softHyphen/>
        <w:t>буемые формы, средства и пределы применения силы. При этом предполагается, что операции могут проводиться и по "заказу" ООН или НА</w:t>
        <w:softHyphen/>
        <w:t>ТО, а также в рамках более широких коалиций из контингентов ряда стран (как операции в Боснии, Афганистане и Ираке), но это не является обяза</w:t>
        <w:softHyphen/>
        <w:t>тельным условием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мериканский исследователь Л. Кейбл пред</w:t>
        <w:softHyphen/>
        <w:t>лагает несколько терминологических и концеп</w:t>
        <w:softHyphen/>
        <w:t>туальных новаций. Как родовое понятие для всей группы разнотипных военных операций в кон</w:t>
        <w:softHyphen/>
        <w:t>фликтных регионах он предлагает "мирные опе</w:t>
        <w:softHyphen/>
        <w:t xml:space="preserve">рации по вмешательству" ил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"операции по вме</w:t>
        <w:softHyphen/>
        <w:t xml:space="preserve">шательству с целью обеспечения мира"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nte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ventionary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Peac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Operations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), </w:t>
      </w:r>
      <w:r>
        <w:rPr>
          <w:rFonts w:cs="Times New Roman" w:ascii="Times New Roman" w:hAnsi="Times New Roman"/>
          <w:color w:val="000000"/>
          <w:sz w:val="22"/>
          <w:szCs w:val="22"/>
        </w:rPr>
        <w:t>и определяет их как "действия по вмешательству, предпринятые в ус</w:t>
        <w:softHyphen/>
        <w:t>ловиях серьезных внутренних политических по</w:t>
        <w:softHyphen/>
        <w:t>трясений, включающих компонент вооруженной борьбы"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Cabl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Getting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oun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og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atur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ntervenio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ar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eac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peration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//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mal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ar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n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nsurgencie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peci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s</w:t>
      </w:r>
      <w:r>
        <w:rPr>
          <w:rFonts w:cs="Times New Roman" w:ascii="Times New Roman" w:hAnsi="Times New Roman"/>
          <w:color w:val="000000"/>
          <w:sz w:val="22"/>
          <w:szCs w:val="22"/>
        </w:rPr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u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)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7. № 1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pring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1996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</w:rPr>
        <w:t>. 97)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трудно заметить, что при таком определе</w:t>
        <w:softHyphen/>
        <w:t>нии основанная на нем классификация вообще не включает урегулирование межгосударственных конфликтов, а относится только к внутренним не</w:t>
        <w:softHyphen/>
        <w:t>международным конфликтам. Объяснение этому Л. Кейбл и другие американские авторы видят в том, что "разнимать" государства — это дело ООН, в то время как урегулировать внутренние конфликты других государств, особенно там, где прямо или косвенно затронуты американские ин</w:t>
        <w:softHyphen/>
        <w:t>тересы, можно и нужно собственно американски</w:t>
        <w:softHyphen/>
        <w:t>ми силами. Более того, многие американские авто</w:t>
        <w:softHyphen/>
        <w:t>ры критикуют ООН именно за излишнюю осмот</w:t>
        <w:softHyphen/>
        <w:t>рительность, нерешительность во вмешательстве в немеждународные конфликты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. Кейбл предлагает объединить понятия "ус</w:t>
        <w:softHyphen/>
        <w:t>тановление мира", "поддержание мира", и даже "операции по гуманитарной помощи" в единую категорию  "операций  по  навязыванию  мира"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Peac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mpositio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). </w:t>
      </w:r>
      <w:r>
        <w:rPr>
          <w:rFonts w:cs="Times New Roman" w:ascii="Times New Roman" w:hAnsi="Times New Roman"/>
          <w:color w:val="000000"/>
          <w:sz w:val="22"/>
          <w:szCs w:val="22"/>
        </w:rPr>
        <w:t>Анализируя тексты американ</w:t>
        <w:softHyphen/>
        <w:t>ских армейских доктрин и уставов, он выделяет описанные в них несколько типов операций, к ко</w:t>
        <w:softHyphen/>
        <w:t xml:space="preserve">торым практически готовятся (и осуществляют их) американские военные. Это операции: а) по оказанию военной поддержки внутренним силам в конфликте внутри другого государств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oreig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nternal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efens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Support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FIDS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);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) по решению внутренних военных и организационных задач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nternal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efens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and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evelopment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DAD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);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) по противодействию внешнему проникновению (контринсургенция)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Counterinsurgency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COI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); </w:t>
      </w:r>
      <w:r>
        <w:rPr>
          <w:rFonts w:cs="Times New Roman" w:ascii="Times New Roman" w:hAnsi="Times New Roman"/>
          <w:color w:val="000000"/>
          <w:sz w:val="22"/>
          <w:szCs w:val="22"/>
        </w:rPr>
        <w:t>г) по поддержке внешнего проникновения (име</w:t>
        <w:softHyphen/>
        <w:t>ется в виду, скажем, возвращение на территорию своей страны находящихся в эмиграции или вы</w:t>
        <w:softHyphen/>
        <w:t>тесненных за ее границы политических и воен</w:t>
        <w:softHyphen/>
        <w:t>ных сил, которых США готовы поддержать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зицию Л. Кейбла можно характеризовать как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радикальный интервенционизм. </w:t>
      </w:r>
      <w:r>
        <w:rPr>
          <w:rFonts w:cs="Times New Roman" w:ascii="Times New Roman" w:hAnsi="Times New Roman"/>
          <w:color w:val="000000"/>
          <w:sz w:val="22"/>
          <w:szCs w:val="22"/>
        </w:rPr>
        <w:t>Он считает априорно оправданным любое военное вмеша</w:t>
        <w:softHyphen/>
        <w:t>тельство в любой внутренний конфликт, и не рас</w:t>
        <w:softHyphen/>
        <w:t>сматривает мандат ООН как необходимое или да</w:t>
        <w:softHyphen/>
        <w:t>же желательное условие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ее традиционную типологизацию выдвигает профессор Университета Вирджинии М. Нордквист. Он, в отличие от многих других американ</w:t>
        <w:softHyphen/>
        <w:t>ских авторов, является сторонником строгого ограничения операций рамками мандата ООН и выделяет четыре типа традиционных форм ми</w:t>
        <w:softHyphen/>
        <w:t xml:space="preserve">ротворчества (Traditional Peacekeeping Operations / Nordquist M.Y. What Color Helmet?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Reforming Security Council Peacekeeping Mandates // The Newport Papers (Naval War College). 1999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№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12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Наблюдательные миссии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Их </w:t>
      </w:r>
      <w:r>
        <w:rPr>
          <w:rFonts w:cs="Times New Roman" w:ascii="Times New Roman" w:hAnsi="Times New Roman"/>
          <w:color w:val="000000"/>
          <w:sz w:val="22"/>
          <w:szCs w:val="22"/>
        </w:rPr>
        <w:t>задача - наблю</w:t>
        <w:softHyphen/>
        <w:t>дать, устанавливать факты, контролировать вы</w:t>
        <w:softHyphen/>
        <w:t>полнение соглашений, проверять, докладывать. Как правило, участники таких операций вообще не вооружены, но в отдельных случаях распола</w:t>
        <w:softHyphen/>
        <w:t>гают базовыми средствами самообороны. Типич</w:t>
        <w:softHyphen/>
        <w:t>ные задачи таких операций – наблюдение за со</w:t>
        <w:softHyphen/>
        <w:t>блюдением прекращения огня и демаркационных линий, границ, подтверждение вывода или разору</w:t>
        <w:softHyphen/>
        <w:t>жения вооруженных формирований, мониторинг назревающих военных конфликтов, наблюдение за соблюдением прав человека и их нарушениями, наблюдательные миссии в ходе организации вы</w:t>
        <w:softHyphen/>
        <w:t>боров, а также контроль соблюдения любых по</w:t>
        <w:softHyphen/>
        <w:t>литических договоренностей и соглашений меж</w:t>
        <w:softHyphen/>
        <w:t>ду сторонами конфликт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Межпозиционные (разделительные) операции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Interpositional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Operations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). </w:t>
      </w:r>
      <w:r>
        <w:rPr>
          <w:rFonts w:cs="Times New Roman" w:ascii="Times New Roman" w:hAnsi="Times New Roman"/>
          <w:color w:val="000000"/>
          <w:sz w:val="22"/>
          <w:szCs w:val="22"/>
        </w:rPr>
        <w:t>Их задача - развести конфликтующие стороны. Чаще всего подобные операции применяются непосредственно после этапа вооруженной борьбы, поэтому миротворцы должны быть вооружены и по-военному органи</w:t>
        <w:softHyphen/>
        <w:t>зованы. Для таких операций обычно используют</w:t>
        <w:softHyphen/>
        <w:t>ся регулярные части и соединения, которые вво</w:t>
        <w:softHyphen/>
        <w:t>дятся в "буферную зону" или "зону безопасности" между враждующими группировками. Поскольку задача разъединения должна быть решена быст</w:t>
        <w:softHyphen/>
        <w:t>ро, нередко используются десантные войска. Разъединение позволяет резко снизить вероят</w:t>
        <w:softHyphen/>
        <w:t>ность инцидентов вооруженной борьбы и создает благоприятные условия для переговоров сторон. Если переговоры удаются, разъединительная операция переходит в наблюдательную миссию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Операции поддержки порядка в условиях пе</w:t>
        <w:softHyphen/>
        <w:t xml:space="preserve">реходных периодо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ransito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Assistanc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). </w:t>
      </w:r>
      <w:r>
        <w:rPr>
          <w:rFonts w:cs="Times New Roman" w:ascii="Times New Roman" w:hAnsi="Times New Roman"/>
          <w:color w:val="000000"/>
          <w:sz w:val="22"/>
          <w:szCs w:val="22"/>
        </w:rPr>
        <w:t>Это группа операций, предназначенных для стабили</w:t>
        <w:softHyphen/>
        <w:t>зации ситуации в период социальных катаклиз</w:t>
        <w:softHyphen/>
        <w:t>мов, гражданских войн и постконфликтных пери</w:t>
        <w:softHyphen/>
        <w:t>одов возвращения к нормальной мирной социаль</w:t>
        <w:softHyphen/>
        <w:t>но-политической жизни. Нередко такие операции проводят полицейские, а не армейские силы. Ти</w:t>
        <w:softHyphen/>
        <w:t>повые задачи: контроль над действиями (и, воз</w:t>
        <w:softHyphen/>
        <w:t>можно, разоружение) народных ополчений, доб</w:t>
        <w:softHyphen/>
        <w:t>ровольческих вооруженных формирований, сбор и конфискация оружия у населения, ликвидация незаконных арсеналов и складов оружия, органи</w:t>
        <w:softHyphen/>
        <w:t>зация институтов временного или постоянного гражданского управления, гуманитарная и эконо</w:t>
        <w:softHyphen/>
        <w:t>мическая помощь пострадавшим регионам, рабо</w:t>
        <w:softHyphen/>
        <w:t>та с беженцами, общее патрулирование и поддер</w:t>
        <w:softHyphen/>
        <w:t>жание закона и порядка на ранее охваченных конфликтом территориях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Предупредительное развертыва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Preve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tiv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Deployment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). </w:t>
      </w:r>
      <w:r>
        <w:rPr>
          <w:rFonts w:cs="Times New Roman" w:ascii="Times New Roman" w:hAnsi="Times New Roman"/>
          <w:color w:val="000000"/>
          <w:sz w:val="22"/>
          <w:szCs w:val="22"/>
        </w:rPr>
        <w:t>Развертывание международных сил в районе потенциального конфликта приме</w:t>
        <w:softHyphen/>
        <w:t>няется по просьбе правительства страны в целях предотвращения перехода конфликта в стадию вооруженных столкновений. Следует особо отме</w:t>
        <w:softHyphen/>
        <w:t>тить, что речь идет о введении международных войск не вопреки, а в соответствии с политичес</w:t>
        <w:softHyphen/>
        <w:t>кой волей государства, поэтому это - легитимное вмешательство. Разновидностью превентивного развертывания является демонстрация силы, ко</w:t>
        <w:softHyphen/>
        <w:t>торая призвана подтолкнуть стороны к перегово</w:t>
        <w:softHyphen/>
        <w:t>рам, поскольку станет ясна бесперспективность военной победы любой из сторон. Если речь идет о назревающем конфликте двух государств, то может производиться развертывание междуна</w:t>
        <w:softHyphen/>
        <w:t>родных сил по обе стороны от границы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ЛИЧИЕ СИЛОВЫХ И ПРИНУДИТЕЛЬНЫХ ДЕЙСТВИЙ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ледует оговорить еще одно важное различе</w:t>
        <w:softHyphen/>
        <w:t xml:space="preserve">ние: межд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силовым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насильственными) 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и</w:t>
        <w:softHyphen/>
        <w:t xml:space="preserve">нудительными </w:t>
      </w:r>
      <w:r>
        <w:rPr>
          <w:rFonts w:cs="Times New Roman" w:ascii="Times New Roman" w:hAnsi="Times New Roman"/>
          <w:color w:val="000000"/>
          <w:sz w:val="22"/>
          <w:szCs w:val="22"/>
        </w:rPr>
        <w:t>действиями. Нередко в анализе миротворческих действий бытует представление, что появление в операции силовых, насильствен</w:t>
        <w:softHyphen/>
        <w:t>ных, военных действий, кровопролитие, исполь</w:t>
        <w:softHyphen/>
        <w:t>зование оружия немедленно и однозначно выво</w:t>
        <w:softHyphen/>
        <w:t>дит ее за рамки поддержания мира, миротворче</w:t>
        <w:softHyphen/>
        <w:t xml:space="preserve">ства в рамках гл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ава ООН, и переводит в операцию по насильственному установлению ми</w:t>
        <w:softHyphen/>
        <w:t xml:space="preserve">ра, принуждению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ру, то есть требует мандата СБ ООН на основании гл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color w:val="000000"/>
          <w:sz w:val="22"/>
          <w:szCs w:val="22"/>
        </w:rPr>
        <w:t>. Отметим, что это не так: грань между поддержанием мира и при</w:t>
        <w:softHyphen/>
        <w:t xml:space="preserve">нуждением к миру носит не операциональный, а строго правовой характер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Критерием является наличие или отсутствие согласия на операцию легитимных политических руководящих орга</w:t>
        <w:softHyphen/>
        <w:t xml:space="preserve">нов конфликтующих сторон, </w:t>
      </w:r>
      <w:r>
        <w:rPr>
          <w:rFonts w:cs="Times New Roman" w:ascii="Times New Roman" w:hAnsi="Times New Roman"/>
          <w:color w:val="000000"/>
          <w:sz w:val="22"/>
          <w:szCs w:val="22"/>
        </w:rPr>
        <w:t>а если лишь одна из сторон конфликта имеет характер легитимно</w:t>
        <w:softHyphen/>
        <w:t>го правительства страны, то согласия этой госу</w:t>
        <w:softHyphen/>
        <w:t>дарственной власти. Если такое согласие на вве</w:t>
        <w:softHyphen/>
        <w:t>дение миротворческого контингента и проведе</w:t>
        <w:softHyphen/>
        <w:t>ние операции имеется, то сама операция может включать и силовые действия, подавление сопро</w:t>
        <w:softHyphen/>
        <w:t>тивления отдельных нелояльных политическому руководству сторон военных формирований или вооруженных граждан, террористов, применение военной силы к комбатантам, не выполняющим условия перемирия или соглашения о прекраще</w:t>
        <w:softHyphen/>
        <w:t>нии огня и пр., и, тем не менее, такая операция ос</w:t>
        <w:softHyphen/>
        <w:t xml:space="preserve">танется в рамках гл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color w:val="000000"/>
          <w:sz w:val="22"/>
          <w:szCs w:val="22"/>
        </w:rPr>
        <w:t>, не станет "войной" миро</w:t>
        <w:softHyphen/>
        <w:t>вого сообщества против одной или обеих (всех) сторон конфликт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то же время можно найти примеры бескров</w:t>
        <w:softHyphen/>
        <w:t>ных, ненасильственных операций по мандату, ос</w:t>
        <w:softHyphen/>
        <w:t xml:space="preserve">нованному на гл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ава ООН. Такие опера</w:t>
        <w:softHyphen/>
        <w:t>ции происходят, когда политическое согласие (или воля) легитимных властей на операцию от</w:t>
        <w:softHyphen/>
        <w:t>сутствует, но оно может отсутствовать, например, в силу фактического распада вертикали государст</w:t>
        <w:softHyphen/>
        <w:t>венной власти в регионе конфликта (Руанда, Со</w:t>
        <w:softHyphen/>
        <w:t>мали, на определенном этапе Таджикистан), или недостатка умения и воли лидеров сторон провес</w:t>
        <w:softHyphen/>
        <w:t>ти переговоры о прекращении огня. В таких слу</w:t>
        <w:softHyphen/>
        <w:t>чаях миротворцы, появившись в регионе с "сило</w:t>
        <w:softHyphen/>
        <w:t>вым" мандатом, на деле не встречают серьезного вооруженного сопротивления и ограничиваются "мягким" миротворчеством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нденцией миротворческих операций послед</w:t>
        <w:softHyphen/>
        <w:t>него десятилетия, как в мире в целом, так и в СНГ в частности, является вовлечение в операцию ре</w:t>
        <w:softHyphen/>
        <w:t>гулярных воинских частей и соединений со штат</w:t>
        <w:softHyphen/>
        <w:t>ной структурой и тяжелой боевой техникой, при</w:t>
        <w:softHyphen/>
        <w:t>данным усилением, средствами разведки, элек</w:t>
        <w:softHyphen/>
        <w:t>тронной борьбы, военно-воздушными и военно-морскими компонентами. Все это было абсолют</w:t>
        <w:softHyphen/>
        <w:t>но нехарактерно для классических операций ООН прежних десятилетий. Означает ли это, что произошел общий сдвиг в сторону принудитель</w:t>
        <w:softHyphen/>
        <w:t>ных операций по установлению мира? Вовсе необязательно, и далеко не во всех случаях. Это означает нарастание силовых, насильственных элементов, но далеко не все операции, в которые вовлечены войска с тяжелым вооружением, про</w:t>
        <w:softHyphen/>
        <w:t>водятся в формате принуждения вопреки полити</w:t>
        <w:softHyphen/>
        <w:t>ческой воле сторон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носительный рост принудительных элемен</w:t>
        <w:softHyphen/>
        <w:t>тов имеется, однако неверно было бы считать, что повышение эффективности и результативности ОПМ за счет привлечения более развитых и профессиональных военных структур привело к повсеместной замене усилий по поддержанию ми</w:t>
        <w:softHyphen/>
        <w:t>ра на силовое установление мира. В значительной мере расширенное применение профессиональ</w:t>
        <w:softHyphen/>
        <w:t>ных усиленных военных контингентов является следствием (и показателем) того, что за годы хо</w:t>
        <w:softHyphen/>
        <w:t>лодной войны мир (особенно развивающиеся страны) наполнился легким стрелковым и тяже</w:t>
        <w:softHyphen/>
        <w:t>лым современным оружием, набрали силу терро</w:t>
        <w:softHyphen/>
        <w:t>ризм и несанкционированные военные формиро</w:t>
        <w:softHyphen/>
        <w:t>вания, и региональные конфликты стали все более интенсивными и кровопролитными. Негосударственные субъекты конфликтов (этнические груп</w:t>
        <w:softHyphen/>
        <w:t>пы, сепаратистски настроенные регионы и пр.) приобрели возможности и навыки вооруженной борьбы, доступные ранее лишь государствам. В результате противостояние международного со</w:t>
        <w:softHyphen/>
        <w:t>общества таким конфликтам неизбежно приоб</w:t>
        <w:softHyphen/>
        <w:t>ретает характер все более серьезных военных за</w:t>
        <w:softHyphen/>
        <w:t>дач, требующих насильственных действий, воору</w:t>
        <w:softHyphen/>
        <w:t>женной борьбы и военного профессионализм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ИРОТВОРЧЕСТВО КАК "СПРАВЕДЛИВАЯ ВОЙНА"?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кольку миротворческие действия чаще всего проводятся в ситуациях вооруженных кон</w:t>
        <w:softHyphen/>
        <w:t>фликтов разных типов, и сами нередко предпола</w:t>
        <w:softHyphen/>
        <w:t>гают использование вооруженных сил и военных средств, требует прояснения вопрос, являются ли миротворческие операции в целом разновидно</w:t>
        <w:softHyphen/>
        <w:t xml:space="preserve">стью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ойн, </w:t>
      </w:r>
      <w:r>
        <w:rPr>
          <w:rFonts w:cs="Times New Roman" w:ascii="Times New Roman" w:hAnsi="Times New Roman"/>
          <w:color w:val="000000"/>
          <w:sz w:val="22"/>
          <w:szCs w:val="22"/>
        </w:rPr>
        <w:t>то есть форм вооруженной борьбы. Существует подход, согласно которому МТО, по крайней мере те из них, которые происходят с ис</w:t>
        <w:softHyphen/>
        <w:t>пользованием вооруженных сил, могут быть от</w:t>
        <w:softHyphen/>
        <w:t>несены к особому типу "справедливых" или "легитимных" войн. Следует сразу оговорить, что трактовка МТО как воен</w:t>
        <w:softHyphen/>
        <w:t>ных действий ограничена в основном операциями по уста</w:t>
        <w:softHyphen/>
        <w:t>новлению мира, и некоторой частью операций по поддер</w:t>
        <w:softHyphen/>
        <w:t>жанию мира, в которых пришлось реально задействовать силовые методы. Целый ряд видов МТО (обеспечение гу</w:t>
        <w:softHyphen/>
        <w:t>манитарной помощи, наблюдательные миссии, операции по организации электоральных процессов и пр.) по опре</w:t>
        <w:softHyphen/>
        <w:t>делению не подпадают под трактовку МТО как военных действий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личные теории справедливых войн выдви</w:t>
        <w:softHyphen/>
        <w:t>гались в контексте разных методологических тра</w:t>
        <w:softHyphen/>
        <w:t>диций и разных идеологических систем. Классичес</w:t>
        <w:softHyphen/>
        <w:t>кими примерами являются памфлеты идеологов Великой французской революции и европейских революций 1848—1849 гг., а также трактовки войны за независимость Соединенных Штатов в работах Т. Джефферсона, А. Гамильтона и др. В двадца</w:t>
        <w:softHyphen/>
        <w:t>том столетии тремя наиболее заметными и прак</w:t>
        <w:softHyphen/>
        <w:t>тически примененными группами теорий спра</w:t>
        <w:softHyphen/>
        <w:t>ведливых войн стали, во-первых, большевистские (и как их ответвление - троцкистские) обоснова</w:t>
        <w:softHyphen/>
        <w:t>ния справедливости революционных войн; во-вторых - опиравшиеся на идеологические "геббельсовские" конструкции нацистские теории "войн за жизненное пространство"; в-третьих, теории спра</w:t>
        <w:softHyphen/>
        <w:t>ведливых антиколониальных войн, получившие развитие в период массовой деколонизации 50-60-х годов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конечном счете теории справедливых войн могут быть с методологической точки зрения систематизированы в два основных типа: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 теории, в которых справедливая природа войны определяется ссылкой на справедливый (исторически оправданный, прогрессивный) ха</w:t>
        <w:softHyphen/>
        <w:t>рактер социального субъекта (класса, нации, го</w:t>
        <w:softHyphen/>
        <w:t>сударства), ведущего войну;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 теории, в которых справедливым объявля</w:t>
        <w:softHyphen/>
        <w:t>ется сам тип военно-политических действий (от</w:t>
        <w:softHyphen/>
        <w:t>ражение агрессии, освободительная война против колониальной зависимости и пр.), независимо от ведущего их субъект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иротворческая деятельность международно</w:t>
        <w:softHyphen/>
        <w:t>го сообщества синтезирует в своих идеологичес</w:t>
        <w:softHyphen/>
        <w:t>ких и теоретических обоснованиях некоторые компоненты первого и второго типов. В частнос</w:t>
        <w:softHyphen/>
        <w:t>ти, международное (мировое) сообщество объяв</w:t>
        <w:softHyphen/>
        <w:t>ляется априорно "справедливым" субъектом, чьи действия, в том числе включающие применение военной силы от имени мирового сообщества, рассматриваются как априорно легитимные независимо от их содержания. Одновременно распро</w:t>
        <w:softHyphen/>
        <w:t>страняется представление, что миротворческие действия по урегулированию конфликтов - это столь же естественно справедливый тип деятель</w:t>
        <w:softHyphen/>
        <w:t>ности, как, скажем, отражение внешней агрессии. И даже если он включает компоненты силовых (военных) действий - это "особая", разрешенная войн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то же время данная схема легитимизации ми</w:t>
        <w:softHyphen/>
        <w:t>ротворческих операций имеет ряд изъянов. Во-первых, кто имеет право выступать от имени ми</w:t>
        <w:softHyphen/>
        <w:t>рового сообщества? Во-вторых, действительно ли механизм принятия решений о политических (в том числе военно-силовых) действиях от имени мирового сообщества демократичен? Наконец, в-третьих, контролирует ли мировое сообщество "в режиме реального времени", какие конкретно действия предпринимаются в конфликтных реги</w:t>
        <w:softHyphen/>
        <w:t>онах от его имени политическими и военными си</w:t>
        <w:softHyphen/>
        <w:t>лами, осуществляющими миротворческие опера</w:t>
        <w:softHyphen/>
        <w:t>ции?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рганизация Объединенных Наций традици</w:t>
        <w:softHyphen/>
        <w:t>онно рассматривается в последние десятилетия как единственный легитимный и универсальный представитель мирового сообщества. Однако ряд крупных и сильных держав не раз оспаривали ле</w:t>
        <w:softHyphen/>
        <w:t>гитимность действий ООН. Советский Союз не</w:t>
        <w:softHyphen/>
        <w:t>однократно критиковал принятое без его участия (и вопреки его сопротивлению) решение Гене</w:t>
        <w:softHyphen/>
        <w:t>ральной Ассамблеи по проведению под флагом ООН операции в Корее. США на протяжении почти всех 80-х годов находились в своеобразной "размолвке" с ООН, не вносили членские взносы, критиковали ее за неэффективность и предпри</w:t>
        <w:softHyphen/>
        <w:t>нимали силовые действия в обход и вне механиз</w:t>
        <w:softHyphen/>
        <w:t>ма Организации (достаточно вспомнить введение американских войск на Гренаду в 1983 г. по реше</w:t>
        <w:softHyphen/>
        <w:t>нию Организации американских государств вмес</w:t>
        <w:softHyphen/>
        <w:t>то мандата ООН). Широко известно также, что когда по мандату ООН в 1991 г. осуществлялась силовая операция по вытеснению Ирака из Ку</w:t>
        <w:softHyphen/>
        <w:t>вейта и преследованию иракских войск на их соб</w:t>
        <w:softHyphen/>
        <w:t>ственной территории, в Ираке и ряде других ис</w:t>
        <w:softHyphen/>
        <w:t>ламских государств была развернута широкая идеологическая кампания резкой критики ООН, в ходе которой "голубые каски" объявлялись "аг</w:t>
        <w:softHyphen/>
        <w:t>рессорами". То же произошло, когда после опера</w:t>
        <w:softHyphen/>
        <w:t>ции в Ираке в 2003 г. ООН попыталась развер</w:t>
        <w:softHyphen/>
        <w:t>нуть там свою штаб-квартиру для постконфликт</w:t>
        <w:softHyphen/>
        <w:t>ного урегулирования. Таким образом, признание "априорной" легитимности Организации как субъекта миротворческих операций не носит уни</w:t>
        <w:softHyphen/>
        <w:t>версального характера, ситуативно, и не раз под</w:t>
        <w:softHyphen/>
        <w:t>вергалось сомнению и критике со стороны госу</w:t>
        <w:softHyphen/>
        <w:t>дарств-членов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рого говоря, признание мирового сообщест</w:t>
        <w:softHyphen/>
        <w:t>ва в лице ООН реальным целостным субъектом международных отношений возможно только в рамках так называемой "модернистской" методо</w:t>
        <w:softHyphen/>
        <w:t>логии, которая наряду с государством как тради</w:t>
        <w:softHyphen/>
        <w:t>ционной "единицей" МО признает наличие и оп</w:t>
        <w:softHyphen/>
        <w:t>равданность существования иных, негосударст</w:t>
        <w:softHyphen/>
        <w:t>венных субъектов международных отношений -надгосударственных объединений, союзов, транс</w:t>
        <w:softHyphen/>
        <w:t>национальных акторов. Несколько утрируя, можно сказать, что признание ООН реальным целостным субъектом международных отношений возможно лишь на базе тех методологических подходов, ко</w:t>
        <w:softHyphen/>
        <w:t>торые готовы признать реальным субъектом меж</w:t>
        <w:softHyphen/>
        <w:t xml:space="preserve">дународных отношений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CN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сеть всемирного спутникового телевещания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сторонников же традиционного "полити</w:t>
        <w:softHyphen/>
        <w:t>ческого реализма" в духе Г. Моргентау и Г. Кис</w:t>
        <w:softHyphen/>
        <w:t>синджера ООН остается местом согласования и проекции интересов великих держав. Собственно говоря, не случайно, что именно в период прези</w:t>
        <w:softHyphen/>
        <w:t>дентства в США консерватора-республиканца Р. Рейгана, сторонника подобного подхода, Ва</w:t>
        <w:softHyphen/>
        <w:t>шингтон имел заметный "спад" в отношениях с ООН. Не случайно и то, что распространение "нового политического мышления" М.С. Горба</w:t>
        <w:softHyphen/>
        <w:t>чева в конце 80-х - начале 90-х годов как общепо</w:t>
        <w:softHyphen/>
        <w:t>литической установки на признание глобализа</w:t>
        <w:softHyphen/>
        <w:t>ции мировых процессов привело к наиболее ак</w:t>
        <w:softHyphen/>
        <w:t>тивной (за весь период существования СССР) поддержке Москвой всех миротворческих опера</w:t>
        <w:softHyphen/>
        <w:t>ций ООН того периода. Другими словами, авто</w:t>
        <w:softHyphen/>
        <w:t>матической легитимизации всех МТО ООН "по субъекту" не получается, признание или непризнание всех и всяких действий ООН "справедли</w:t>
        <w:softHyphen/>
        <w:t>выми" зависит от общей трактовки характера международных отношений и периодически под</w:t>
        <w:softHyphen/>
        <w:t>вергается сомнению не только "подсудимыми" (Багдад), но и самими "судьями" (Вашингтон, Москва, Пекин и др.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ще меньшей легитимизирующей силой обла</w:t>
        <w:softHyphen/>
        <w:t>дают региональные организации, хотя многие из них, включая СНГ, как отмечалось, проводили и проводят свои собственные МТО. В ООН нет ус</w:t>
        <w:softHyphen/>
        <w:t>тоявшейся процедуры признания той или иной международной организации или соглашения со</w:t>
        <w:softHyphen/>
        <w:t xml:space="preserve">ответствующими гл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ава ООН. В связи с этим в отношении ряда региональных организа</w:t>
        <w:softHyphen/>
        <w:t xml:space="preserve">ций (СНГ, ОДКБ, НАТО и др.) не утихают споры, удовлетворяют ли они критериям гл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, сле</w:t>
        <w:softHyphen/>
        <w:t>довательно, получают ли право принимать само</w:t>
        <w:softHyphen/>
        <w:t>стоятельные решения об МТО (без элементов принудительных действий, поскольку последние однозначно требуют мандата СБ ООН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ущественная проблема с многими региональ</w:t>
        <w:softHyphen/>
        <w:t>ными соглашениями состоит в том, что они охва</w:t>
        <w:softHyphen/>
        <w:t>тывают не все страны региона (а часто и границы региона неочевидны). Следовательно, подобные организации не могут претендовать на то, что они адекватно и полно выражают политические инте</w:t>
        <w:softHyphen/>
        <w:t>ресы всего региона в целом. Именно поэтому, на</w:t>
        <w:softHyphen/>
        <w:t>пример, НАТО, в которую входит лишь часть ев</w:t>
        <w:softHyphen/>
        <w:t>ропейских стран, отказывается считать себя реги</w:t>
        <w:softHyphen/>
        <w:t xml:space="preserve">ональным соглашением в смысле гл.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ва ООН. В отношении же ОБСЕ возникает прямо противоположный вопрос: охватывая 55 стран евразийского региона, она в силу исторических причин включает также как участников дополни</w:t>
        <w:softHyphen/>
        <w:t>тельно США и Канаду. Их присутствие и участие в выработке решений этой европейской по сути организации относительно МТО в Европе не</w:t>
        <w:softHyphen/>
        <w:t>сколько искажает сбалансированное представи</w:t>
        <w:softHyphen/>
        <w:t>тельство интересов регион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ким образом, концепция "справедливой вой</w:t>
        <w:softHyphen/>
        <w:t>ны" оказывается малоприменимой к практике миротворчества и в преобразованном виде пред</w:t>
        <w:softHyphen/>
        <w:t>стает не как проблема абстрактно-ценностной "справедливости", а как международно-правовая проблема легитимизации операций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 этом степень признания легитимности, "справедливости" миротворчества международных организаций в целом тем выше, чем шире утверж</w:t>
        <w:softHyphen/>
        <w:t>дается признание глобализации современного мира и международных отношений. Можно утверждать, что распространение и развитие миротворческих операций есть одно из проявлений, форм глобали</w:t>
        <w:softHyphen/>
        <w:t xml:space="preserve">зации международных отношений. В глобализующемся мире растет доверие к действиям мирового сообщества, коллективные действия государств признаются более оправданными и значимыми, чем индивидуальная позиция отдельных стран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МТО есть форма доминирования коллективнойволи мирового сообщества над политической во</w:t>
        <w:softHyphen/>
        <w:t xml:space="preserve">лей отдельных государствен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внутригосудар</w:t>
        <w:softHyphen/>
        <w:t>ственных   субъектов   политического   процесс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этом контексте рост числа региональных и коа</w:t>
        <w:softHyphen/>
        <w:t xml:space="preserve">лиционных операций в 90-х годах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е 2000-х (после высокой "востребованности" операций ООН в первой половине 90-х годов) может рассматри</w:t>
        <w:softHyphen/>
        <w:t>ваться как симптом некоторого замедления, "про</w:t>
        <w:softHyphen/>
        <w:t>буксовывания" тенденций глобализации, реакция на встречную тенденцию суверенизации государств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УБЪЕКТЫ ВМЕШАТЕЛЬСТВА В КОНФЛИКТЫ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маловажен вопрос, кто же реально прини</w:t>
        <w:softHyphen/>
        <w:t>мает решения от имени мирового сообщества. В период холодной войны, когда Совет Безопаснос</w:t>
        <w:softHyphen/>
        <w:t>ти ООН (да и весь состав государств-членов) был "расколот" на два лагеря, решение вопросов об МТО осуществлялось то в Генеральной Ассамб</w:t>
        <w:softHyphen/>
        <w:t>лее (если группа западных стран хотела обойти "вето" СССР и Китая), то в СБ (если его постоян</w:t>
        <w:softHyphen/>
        <w:t>ные члены достигали предварительного согласия и обходились без апелляции к группам "своих" сторонников среди рядовых членов ООН). По Ус</w:t>
        <w:softHyphen/>
        <w:t>таву ООН вопросы разрешения конфликтов между его членами (в том числе в сложившихся позже формах МТО) относятся к прерогативам Совета Безопасности. Такой механизм эффекти</w:t>
        <w:softHyphen/>
        <w:t>вен, но далек от демократизма. Фактически, абсо</w:t>
        <w:softHyphen/>
        <w:t>лютное большинство стран - членов мирового со</w:t>
        <w:softHyphen/>
        <w:t>общества уже по уставным правилам оттеснены от механизма обсуждения региональных конфлик</w:t>
        <w:softHyphen/>
        <w:t>тов, не говоря уж о принятии решений в отноше</w:t>
        <w:softHyphen/>
        <w:t>нии этих конфликтов. В истории голосований в СБ ООН известны случаи, когда проведенные реше</w:t>
        <w:softHyphen/>
        <w:t>ния "великих держав" не соответствовали пози</w:t>
        <w:softHyphen/>
        <w:t>ции значительного числа развивающихся стран, тем не менее, выполнялись как "воля мирового сообщества". С учетом этого обстоятельства те</w:t>
        <w:softHyphen/>
        <w:t>зис об априорно "справедливом" характере миро</w:t>
        <w:softHyphen/>
        <w:t>творческих действий, осуществляемых по манда</w:t>
        <w:softHyphen/>
        <w:t>ту ООН, еще более размывается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блема "кто адекватно представляет инте</w:t>
        <w:softHyphen/>
        <w:t>ресы мирового сообщества" усложняется также в результате механизма делегирования полномо</w:t>
        <w:softHyphen/>
        <w:t>чий по проведению миротворческих операций ко</w:t>
        <w:softHyphen/>
        <w:t>алициям держав, отдельным странам-лидерам или межгосударственным союзам. Не раз в силу недостатка собранных "под флаги ООН" сил и средств практическое проведение МТО делегиро</w:t>
        <w:softHyphen/>
        <w:t>валось коалициям под руководством США ("Буря в пустыне", Сомали, Ливан, Афганистан), Авст</w:t>
        <w:softHyphen/>
        <w:t>ралии (Восточный Тимор) или НАТО (Босния, Македония, Албания, СРЮ). В таких случаях за ООН остается лишь самое общее политическое определение целей операции, в то время как все текущее практическое руководство и военное ко</w:t>
        <w:softHyphen/>
        <w:t>мандование переходит на уровень государственных или союзных структур. В результате по ман</w:t>
        <w:softHyphen/>
        <w:t xml:space="preserve">дату и от имени "мирового сообщества" начинает практически выступать и действовать Пентагон или штаб НА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SHAP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в Монсе (Бельгия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опрос о субъекте миротворческой деятель</w:t>
        <w:softHyphen/>
        <w:t xml:space="preserve">ности связан с такими параметрами, как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преде</w:t>
        <w:softHyphen/>
        <w:t>ление характера конфликта, масштабов и необ</w:t>
        <w:softHyphen/>
        <w:t xml:space="preserve">ходимой степени вмешательства в конфликт. </w:t>
      </w:r>
      <w:r>
        <w:rPr>
          <w:rFonts w:cs="Times New Roman" w:ascii="Times New Roman" w:hAnsi="Times New Roman"/>
          <w:color w:val="000000"/>
          <w:sz w:val="22"/>
          <w:szCs w:val="22"/>
        </w:rPr>
        <w:t>Субъект миротворческих действий берет на себя непростое (и не всегда очевидное) решение, в ка</w:t>
        <w:softHyphen/>
        <w:t>кой момент вмешательство в конфликт становит</w:t>
        <w:softHyphen/>
        <w:t xml:space="preserve">ся абсолютно необходимым. Определяя мандат и план операции, субъект операции также должен сформировать понимание, кто входит и кто не входит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ороны конфликта </w:t>
      </w:r>
      <w:r>
        <w:rPr>
          <w:rFonts w:cs="Times New Roman" w:ascii="Times New Roman" w:hAnsi="Times New Roman"/>
          <w:color w:val="000000"/>
          <w:sz w:val="22"/>
          <w:szCs w:val="22"/>
        </w:rPr>
        <w:t>(особенно, если конфликт многосторонний), потому что от этого зависят конкретные силовые действия в отноше</w:t>
        <w:softHyphen/>
        <w:t>нии людей, организаций и социально-политичес</w:t>
        <w:softHyphen/>
        <w:t>ких сил. Наконец, субъект миротворческих дей</w:t>
        <w:softHyphen/>
        <w:t xml:space="preserve">ствий должен определить, каков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олитическая цел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перации: иногда достаточно возвращения к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status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quo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но часто это невозможно (или приведет к возобновлению, повторению конфликта), по</w:t>
        <w:softHyphen/>
        <w:t>этому понимание и формулировка целей вмеша</w:t>
        <w:softHyphen/>
        <w:t>тельства в конфликт уже должны имплицитно со</w:t>
        <w:softHyphen/>
        <w:t>держать, хотя бы в общих чертах, контуры, план будущего политического урегулирования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ИРОТВОРЧЕСТВО КАК ОСТАНОВКА НА ГРАНИ МЕЖДУ ВОЙНОЙ И МИРОМ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водят ли миротворческие действия к ми</w:t>
        <w:softHyphen/>
        <w:t>ру? На первый взгляд, постановка вопроса кажет</w:t>
        <w:softHyphen/>
        <w:t>ся странной: на то усилия и "миротворческие", чтобы приводить к миру. Однако на деле ситуа</w:t>
        <w:softHyphen/>
        <w:t>ция не столь однозначн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есьма редко, скорее как исключение, чем как правило, миротворческие операции приводят к устойчивому, стабильному, долговременному ми</w:t>
        <w:softHyphen/>
        <w:t>ру. В данном случае важно помнить о традиционном для тео</w:t>
        <w:softHyphen/>
        <w:t>рий войны и мира различении (а) мира как (временного) отсутствия войны, и (б) мира как позитивного по сущности ненасильственного социального устройств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ораздо чаще результатом (да, собственно, и целью) миротворческих усилий выступает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ере</w:t>
        <w:softHyphen/>
        <w:t xml:space="preserve">мирие, примирение. </w:t>
      </w:r>
      <w:r>
        <w:rPr>
          <w:rFonts w:cs="Times New Roman" w:ascii="Times New Roman" w:hAnsi="Times New Roman"/>
          <w:color w:val="000000"/>
          <w:sz w:val="22"/>
          <w:szCs w:val="22"/>
        </w:rPr>
        <w:t>И то, и другое - это возвра</w:t>
        <w:softHyphen/>
        <w:t>щение конфликта в его латентную форму, "замо</w:t>
        <w:softHyphen/>
        <w:t>раживание" конфликта, "откладывание" кон</w:t>
        <w:softHyphen/>
        <w:t>фликта. Существует представление, что задача вмешательства мирового сообщества - "разнять" дерущихся, а вовсе не снять глубинные противо</w:t>
        <w:softHyphen/>
        <w:t>речия интересов между ними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рого говоря, арсенал миротворческой дея</w:t>
        <w:softHyphen/>
        <w:t>тельности ООН и других организаций по опреде</w:t>
        <w:softHyphen/>
        <w:t>лению не нацелен на выявление и согласование глубинных (экономических, политических) инте</w:t>
        <w:softHyphen/>
        <w:t>ресов конфликтующих сторон. Скорее, этот ар</w:t>
        <w:softHyphen/>
        <w:t>сенал позволяет провести "симптоматическое лечение , снять внешние проявления и симптомы кризиса (вооруженное насилие, кровопролитие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тодологическая посылка, стоящая за миро</w:t>
        <w:softHyphen/>
        <w:t>творческими операциями, заключается в установ</w:t>
        <w:softHyphen/>
        <w:t>ке, что согласовать конфликт интересов стороны должны сами, а международное сообщество мо</w:t>
        <w:softHyphen/>
        <w:t>жет в этом лишь посодействовать, оказать по</w:t>
        <w:softHyphen/>
        <w:t>среднические услуги. Как неоднократно подчер</w:t>
        <w:softHyphen/>
        <w:t>кивается в программном документе ООН "По</w:t>
        <w:softHyphen/>
        <w:t>вестка дня для мира", конфликтующие стороны должны "хотеть помочь себе сами", иначе ООН не сможет оказать им никакой поддержки. Други</w:t>
        <w:softHyphen/>
        <w:t xml:space="preserve">ми словами, предполагается, что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конфликтую</w:t>
        <w:softHyphen/>
        <w:t>щие стороны к моменту начала миротворческой операции должны исчерпать потенциал насильст</w:t>
        <w:softHyphen/>
        <w:t xml:space="preserve">венной стадии конфликта, </w:t>
      </w:r>
      <w:r>
        <w:rPr>
          <w:rFonts w:cs="Times New Roman" w:ascii="Times New Roman" w:hAnsi="Times New Roman"/>
          <w:color w:val="000000"/>
          <w:sz w:val="22"/>
          <w:szCs w:val="22"/>
        </w:rPr>
        <w:t>причем обе стороны должны разувериться в том, что для какой-либо из них достижима победа в данном конфликте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то же время дрейф от "мягкого миротворче</w:t>
        <w:softHyphen/>
        <w:t xml:space="preserve">ства" в духе гл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тава ООН в направлении "установления мира (принуждения к миру)", ко</w:t>
        <w:softHyphen/>
        <w:t>торый констатируют исследователи операций в последнее десятилетие, подвергает сомнению именно эту установку. В международном сообще</w:t>
        <w:softHyphen/>
        <w:t>стве складывается представление, что часто слишком опасно ждать, "сложа руки", пока кон</w:t>
        <w:softHyphen/>
        <w:t>фликтующие стороны сами исчерпают потенци</w:t>
        <w:softHyphen/>
        <w:t>ал силовых "разборок". Операции в Югославии, Эфиопии, Сомали (да и все операции в конфликт</w:t>
        <w:softHyphen/>
        <w:t>ных регионах СНГ) были начаты в те моменты, когда все или некоторые из конфликтующих сто</w:t>
        <w:softHyphen/>
        <w:t>рон еще боролись за военную, силовую победу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таких ситуациях нередко происходила "ин</w:t>
        <w:softHyphen/>
        <w:t>версия" представлений о противнике, и одна (или обе) конфликтующие стороны начинали всерьез сражаться против миротворческих сил, рассмат</w:t>
        <w:softHyphen/>
        <w:t>ривая их как препятствие в доведении до конца своих политических и военных планов (вспомним подрыв казарм с американскими десантниками в Ливане, отчаянную (и небезуспешную) войну формирований генерала Айдида с международ</w:t>
        <w:softHyphen/>
        <w:t xml:space="preserve">ными миротворцами на севере Африки, наконец, военное наступле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обеи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орон конфликта на слабо вооруженные формирования ООН в ходе операци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>UNPROFO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в бывшей Югославии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днако налицо и "инверсия" целей многих ми</w:t>
        <w:softHyphen/>
        <w:t>ротворческих операций. Например, в 1992-1994 гг. основной целью Коллективных миротворческих сил СНГ в Таджикистане в мандатах операции за</w:t>
        <w:softHyphen/>
        <w:t>креплялась охрана и "запечатывание" границы между Таджикистаном и Афганистаном, проти</w:t>
        <w:softHyphen/>
        <w:t>водействие проникновению незаконных воору</w:t>
        <w:softHyphen/>
        <w:t>женных формирований, оружия, наркотиков. Та</w:t>
        <w:softHyphen/>
        <w:t>кая формулировка мандата делает операцию "бесконечной" и не связанной напрямую с дости</w:t>
        <w:softHyphen/>
        <w:t>жением временного перемирия или устойчивого мира в межтаджикском конфликте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других случаях (Босния, Косово) цели и зада</w:t>
        <w:softHyphen/>
        <w:t>чи операции включают прекращение и предотвращение вооруженных столкновений, создание условий для политических переговоров. Сами пе</w:t>
        <w:softHyphen/>
        <w:t>реговоры и последующие политические действия по проведению выборов, созданию новой инфра</w:t>
        <w:softHyphen/>
        <w:t>структуры политической власти в регионах кон</w:t>
        <w:softHyphen/>
        <w:t>фликтов, нередко остаются за пределами "на</w:t>
        <w:softHyphen/>
        <w:t>чальной" операции. Они могут быть объектом следующей "гуманитарной", политико-диплома</w:t>
        <w:softHyphen/>
        <w:t>тической посреднической миссии (скажем, пере</w:t>
        <w:softHyphen/>
        <w:t>говоров в Дейтоне или Рамбуйе). Однако сами та</w:t>
        <w:softHyphen/>
        <w:t>кие переговоры (которые могут с переменным успехом идти и годами, как, скажем, иницииро</w:t>
        <w:softHyphen/>
        <w:t>ванная ОБСЕ деятельность посреднической Мин</w:t>
        <w:softHyphen/>
        <w:t>ской группы по Карабахскому конфликту) уже выходят за рамки миротворческой операции. Та</w:t>
        <w:softHyphen/>
        <w:t>ким образом, задача многих миротворческих уси</w:t>
        <w:softHyphen/>
        <w:t>лий формулируется скромнее, чем обеспечение мира: это прекращение стадии вооруженного на</w:t>
        <w:softHyphen/>
        <w:t>силия, обеспечение временного перемирия, сле</w:t>
        <w:softHyphen/>
        <w:t>жение за прекращением огня, создание началь</w:t>
        <w:softHyphen/>
        <w:t>ных условий для переговоров сторон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ее того, не всякая международная организа</w:t>
        <w:softHyphen/>
        <w:t>ция берется одновременно за военный и политико-дипломатический (примиренческий) компонент операций. НАТО и ЗЕС, например, неоднократно подчеркивали, что их задачи ограничиваются во</w:t>
        <w:softHyphen/>
        <w:t>енной стадией операции, а налаживание диалога, постконфликтное урегулирование - это задачи для представителей ООН и ОБСЕ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рого говоря, подобное "разделение труда" наметилось и в операциях с участием СНГ: много</w:t>
        <w:softHyphen/>
        <w:t>сторонние институты СНГ (Советы глав госу</w:t>
        <w:softHyphen/>
        <w:t>дарств, министров иностранных дел и обороны, Исполком) не стали реальными посредниками в переговорах по конфликтам на территории СНГ. Частично эти функции были выполнены россий</w:t>
        <w:softHyphen/>
        <w:t>ской дипломатией, частично - специально создан</w:t>
        <w:softHyphen/>
        <w:t>ными многосторонними структурами типа Объе</w:t>
        <w:softHyphen/>
        <w:t>диненной контрольной комиссии, институцио</w:t>
        <w:softHyphen/>
        <w:t>нально не связанными с СНГ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полнение военных задач по пресечению, "замораживанию" конфликта и политико-дипло</w:t>
        <w:softHyphen/>
        <w:t>матических задач по согласованию глубинных долгосрочных интересов сторон, как правило, не</w:t>
        <w:softHyphen/>
        <w:t>достижимо в рамках одной и той же операции. Более того, политически вредным, контрпродук</w:t>
        <w:softHyphen/>
        <w:t>тивным может оказаться перекладывание поли</w:t>
        <w:softHyphen/>
        <w:t>тических задач создания устойчивого мира в кон</w:t>
        <w:softHyphen/>
        <w:t>фликтном регионе и согласования интересов сто</w:t>
        <w:softHyphen/>
        <w:t>рон на плечи военных (так, например, политические заявления генерала А. Лебедя о возможном вмешательстве 14-й армии в конфликт Молдовы/Приднест</w:t>
        <w:softHyphen/>
        <w:t>ровья в 1992 г., например, сыграли определенную "сдержи</w:t>
        <w:softHyphen/>
        <w:t>вающую" роль, однако подвели ситуацию к весьма риско</w:t>
        <w:softHyphen/>
        <w:t>ванному рубежу. Недаром, когда политическое решение о перемирии было достигнуто, российский миротворческий контингент пришлось доставлять из Ленинградского воен</w:t>
        <w:softHyphen/>
        <w:t>ного округа, а 14-ю армию изолировать от прямого учас</w:t>
        <w:softHyphen/>
        <w:t>тия в операции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зрыв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несогласованность между военной и политической сторонами урегулирования недопустимы. </w:t>
      </w:r>
      <w:r>
        <w:rPr>
          <w:rFonts w:cs="Times New Roman" w:ascii="Times New Roman" w:hAnsi="Times New Roman"/>
          <w:color w:val="000000"/>
          <w:sz w:val="22"/>
          <w:szCs w:val="22"/>
        </w:rPr>
        <w:t>Военная операция без понимания пер</w:t>
        <w:softHyphen/>
        <w:t xml:space="preserve">спектив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хотя бы общей конфигурации полити</w:t>
        <w:softHyphen/>
        <w:t>ческого урегулирования опасна. А дипломатичес</w:t>
        <w:softHyphen/>
        <w:t>кая активность ("бумажные соглашения"), не подкрепленная практическими шагами на "поле</w:t>
        <w:softHyphen/>
        <w:t>вом" уровне, дискредитирует мирный процесс и доверие к посредникумиротворцу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жду тем и опыт операций в бывшей Юго</w:t>
        <w:softHyphen/>
        <w:t>славии, и опыт СНГ показывает, что наиболее ти</w:t>
        <w:softHyphen/>
        <w:t xml:space="preserve">пичной является ситуац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хронического отстава</w:t>
        <w:softHyphen/>
        <w:t xml:space="preserve">ния политического урегулирования от военной фазы операции. </w:t>
      </w:r>
      <w:r>
        <w:rPr>
          <w:rFonts w:cs="Times New Roman" w:ascii="Times New Roman" w:hAnsi="Times New Roman"/>
          <w:color w:val="000000"/>
          <w:sz w:val="22"/>
          <w:szCs w:val="22"/>
        </w:rPr>
        <w:t>Миротворческие контингенты, как правило, относительно быстро выполняют функцию "замораживания" ситуации, разъединя</w:t>
        <w:softHyphen/>
        <w:t>ют враждующие стороны. Однако политические договоренности о новом "мироустройстве", об ус</w:t>
        <w:softHyphen/>
        <w:t>ловиях более длительного восстановления мира затягиваются на многие месяцы и годы, и воен</w:t>
        <w:softHyphen/>
        <w:t>ные вынуждены, в отсутствие согласованного ре</w:t>
        <w:softHyphen/>
        <w:t>цепта "позитивного" мира, подолгу поддерживать "негативный" мир (в форме временного, не устра</w:t>
        <w:softHyphen/>
        <w:t>ивающего в конечном счете ни ту, ни другую сто</w:t>
        <w:softHyphen/>
        <w:t>рону перемирия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этом возрастает значение того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на каком этапе и на каких условиях международное сооб</w:t>
        <w:softHyphen/>
        <w:t xml:space="preserve">щество "заморозило" конфликт. </w:t>
      </w:r>
      <w:r>
        <w:rPr>
          <w:rFonts w:cs="Times New Roman" w:ascii="Times New Roman" w:hAnsi="Times New Roman"/>
          <w:color w:val="000000"/>
          <w:sz w:val="22"/>
          <w:szCs w:val="22"/>
        </w:rPr>
        <w:t>Примирение может быть политически более или менее выгод</w:t>
        <w:softHyphen/>
        <w:t xml:space="preserve">ным той или иной стороне. Скажем, российские миротворцы вмешались в конфликт в Южной Осетии до взятия грузинскими войсками столицы Южной Осетии города Цхинвали, а в конфликт в Абхазии -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осле </w:t>
      </w:r>
      <w:r>
        <w:rPr>
          <w:rFonts w:cs="Times New Roman" w:ascii="Times New Roman" w:hAnsi="Times New Roman"/>
          <w:color w:val="000000"/>
          <w:sz w:val="22"/>
          <w:szCs w:val="22"/>
        </w:rPr>
        <w:t>взятия грузинскими войсками столицы Абхазии Сухуми, что обусловило раз</w:t>
        <w:softHyphen/>
        <w:t>ную расстановку сил в ходе последующих перего</w:t>
        <w:softHyphen/>
        <w:t>воров. Операция в Таджикистане была начата сразу после прихода к власти правительства Э. Рахмонова в результате временной военной победы над войсками оппозиции, и подкрепила результаты этой победы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им образом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миротворческое вмешатель</w:t>
        <w:softHyphen/>
        <w:t>ство в конфликт третьих сил может нести не только примирение, но и приближать или отда</w:t>
        <w:softHyphen/>
        <w:t xml:space="preserve">лять реализацию политических целей той или иной стороны конфликта. </w:t>
      </w:r>
      <w:r>
        <w:rPr>
          <w:rFonts w:cs="Times New Roman" w:ascii="Times New Roman" w:hAnsi="Times New Roman"/>
          <w:color w:val="000000"/>
          <w:sz w:val="22"/>
          <w:szCs w:val="22"/>
        </w:rPr>
        <w:t>Разумеется, тем самым произвольно или непроизвольно несколько нару</w:t>
        <w:softHyphen/>
        <w:t>шается принцип невмешательства, равноудаленности миротворцев от сторон конфликта. Но та</w:t>
        <w:softHyphen/>
        <w:t>кое нарушение объективно неизбежно. В полити</w:t>
        <w:softHyphen/>
        <w:t>ческой практике невозможно точно "подгадать" момент, когда вмешательство в конфликт и его "замораживание" не обеспечит преимуществ ни одной из сторон, будет им равно невыгодно или равно выгодно. Когда стоит задача прекращения кровопролития, миротворцы не могут ждать, по</w:t>
        <w:softHyphen/>
        <w:t>ка одна из сторон "для баланса" возьмет еще один населенный пункт или отступит на невыгодные позиции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РЕГУЛИРОВАНИЕ КОНФЛИКТОВ КАК "КРИЗИСНОЕ РЕАГИРОВАНИЕ"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нцепция урегулирования конфликтов путем миротворческих действий международных орга</w:t>
        <w:softHyphen/>
        <w:t xml:space="preserve">низаций тесно связан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с концепцией "кризисного реагирования". </w:t>
      </w:r>
      <w:r>
        <w:rPr>
          <w:rFonts w:cs="Times New Roman" w:ascii="Times New Roman" w:hAnsi="Times New Roman"/>
          <w:color w:val="000000"/>
          <w:sz w:val="22"/>
          <w:szCs w:val="22"/>
        </w:rPr>
        <w:t>Миротворческие операции есть "пожарное" реагирование, быстрое, а следова</w:t>
        <w:softHyphen/>
        <w:t xml:space="preserve">тельно, не всегда согласованное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стратегически выстроенное. Недаром в проекте МИД Нидер</w:t>
        <w:softHyphen/>
        <w:t>ландов по созданию постоянных миротворческих сил ООН предлагается назвать потенциальные силы ООН для миротворческих операций "силами быстрого развертывания     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полагается, что вслед за быстрым "десан</w:t>
        <w:softHyphen/>
        <w:t>том" миротворцев, как и в обычных военных опе</w:t>
        <w:softHyphen/>
        <w:t>рациях за "силами быстрого развертывания", вы</w:t>
        <w:softHyphen/>
        <w:t>двинутся "основные силы": в данном случае это дипломаты, международные организации, НПО, общественность, СМИ. Задачи кризисного реаги</w:t>
        <w:softHyphen/>
        <w:t>рования заключаются в быстрой и адекватной оценке ситуации (причем скорее в операциональ</w:t>
        <w:softHyphen/>
        <w:t>ной оценке текущей стадии конфликта, чем в по</w:t>
        <w:softHyphen/>
        <w:t>иске и анализе его глубинных корней), скором оперативном принятии решения на основе этой оценки (методом выбора и адаптирования вари</w:t>
        <w:softHyphen/>
        <w:t>анта из заранее заготовленных "полуфабрика</w:t>
        <w:softHyphen/>
        <w:t>тов" решений). Затем наступает этап оператив</w:t>
        <w:softHyphen/>
        <w:t>ных действий, единственная задача которых -вернуть ситуацию в некризисное состояние, "за</w:t>
        <w:softHyphen/>
        <w:t>морозить" взрывоопасные тенденции и дать по</w:t>
        <w:softHyphen/>
        <w:t>литикам время и возможности для принятия по</w:t>
        <w:softHyphen/>
        <w:t>следующих решений. На этом задача кризисного реагирования заканчивается. Последующие дей</w:t>
        <w:softHyphen/>
        <w:t>ствия (урегулирование, долгосрочные соглаше</w:t>
        <w:softHyphen/>
        <w:t>ния, ликвидация последствий кризиса) лежат уже в иной плоскости, осуществляются иными силами и средствами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налогичным образом, распространенный под</w:t>
        <w:softHyphen/>
        <w:t>ход к миротворческим технологиям трактует их как действия международного сообщества по срочному кризисному реагированию на локаль</w:t>
        <w:softHyphen/>
        <w:t>ные и региональные, международные и немежду</w:t>
        <w:softHyphen/>
        <w:t xml:space="preserve">народные конфликты. При этом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ризисностъ </w:t>
      </w:r>
      <w:r>
        <w:rPr>
          <w:rFonts w:cs="Times New Roman" w:ascii="Times New Roman" w:hAnsi="Times New Roman"/>
          <w:color w:val="000000"/>
          <w:sz w:val="22"/>
          <w:szCs w:val="22"/>
        </w:rPr>
        <w:t>(перерыв постепенности, выход за рамки обыч</w:t>
        <w:softHyphen/>
        <w:t>ных условий, критериев и принципов) оправдыва</w:t>
        <w:softHyphen/>
        <w:t>ет чрезвычайный характер мер (например, заве</w:t>
        <w:softHyphen/>
        <w:t>домое нарушение ряда параметров суверенитета государства, на чьей территории разгорелся кон</w:t>
        <w:softHyphen/>
        <w:t xml:space="preserve">фликт). Жесткое давле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ременного фактора </w:t>
      </w:r>
      <w:r>
        <w:rPr>
          <w:rFonts w:cs="Times New Roman" w:ascii="Times New Roman" w:hAnsi="Times New Roman"/>
          <w:color w:val="000000"/>
          <w:sz w:val="22"/>
          <w:szCs w:val="22"/>
        </w:rPr>
        <w:t>(быстрое развитие и смена ситуации) заставляет заменить долгосрочные и многосложные демо</w:t>
        <w:softHyphen/>
        <w:t>кратические процедуры более эффективными "сокращенными" (например, вместо общей дис</w:t>
        <w:softHyphen/>
        <w:t>куссии и голосования на ГА ООН с участием всех членов международного сообщества принимать решение о действиях от имени этого сообщества на закрытом заседании Совета Безопасности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то же время концепция миротворческих дей</w:t>
        <w:softHyphen/>
        <w:t>ствий международных организаций идет дальше идеи "кризисного реагирования" и включает, во-первых, заметный компонент предотвращения назревающих конфликтов, а, во-вторых, развива</w:t>
        <w:softHyphen/>
        <w:t>ет арсенал миротворческих действий за пределы "точки замораживания" кризиса. Речь идет о ком</w:t>
        <w:softHyphen/>
        <w:t>понентах операций и целых операциях по посткон</w:t>
        <w:softHyphen/>
        <w:t>фликтному восстановлению мирной инфраструкту</w:t>
        <w:softHyphen/>
        <w:t>ры (например, организации и проведению первых постконфликтных демократических выборов)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ГЛОБАЛИСТСКИЕ" И "РЕАЛИСТСКИЕ" ПОДХОДЫ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общая результаты анализа существующих концепций, определений, классификаций, право</w:t>
        <w:softHyphen/>
        <w:t>вых и организационных аспектов миротворческих действий, можно выявить два методологических подхода к трактовке и анализу урегулирования конфликтов - "глобалистский" и "реалистский"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иротворческие действия международных ор</w:t>
        <w:softHyphen/>
        <w:t>ганизаций и коалиций могут рассматриваться как легитимная, оправданная, позитивная форма по</w:t>
        <w:softHyphen/>
        <w:t>литико-дипломатической и военной деятельнос</w:t>
        <w:softHyphen/>
        <w:t>ти только на основе методологического призна</w:t>
        <w:softHyphen/>
        <w:t xml:space="preserve">ния тенденций глобализации современного мира в качестве приоритетного и положительного фактора развития международной системы. В таком случае МТО воспринимаются как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фор</w:t>
        <w:softHyphen/>
        <w:t>ма выявления, согласования и реализации поли</w:t>
        <w:softHyphen/>
        <w:t>тической воли мирового сообщества в качестве нетрадиционного субъекта международных от</w:t>
        <w:softHyphen/>
        <w:t xml:space="preserve">ношений, </w:t>
      </w:r>
      <w:r>
        <w:rPr>
          <w:rFonts w:cs="Times New Roman" w:ascii="Times New Roman" w:hAnsi="Times New Roman"/>
          <w:color w:val="000000"/>
          <w:sz w:val="22"/>
          <w:szCs w:val="22"/>
        </w:rPr>
        <w:t>причем в процессе проведения МТО мировое сообщество стремится "гармонизиро</w:t>
        <w:softHyphen/>
        <w:t>вать", упорядочить социально-политические от</w:t>
        <w:softHyphen/>
        <w:t>ношения в рамках своих отдельных элементов-государств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сли же оставаться на методологических по</w:t>
        <w:softHyphen/>
        <w:t>сылках "политического реализма" и рассматри</w:t>
        <w:softHyphen/>
        <w:t>вать государственный суверенитет как неприкос</w:t>
        <w:softHyphen/>
        <w:t>новенный, а негосударственных субъектов МО (в том числе международные организации) как вто</w:t>
        <w:softHyphen/>
        <w:t>ричные структуры, производные от воли отдель</w:t>
        <w:softHyphen/>
        <w:t>ных сильных и слабых государств, то вся сфера миротворческих действий предстает в совершен</w:t>
        <w:softHyphen/>
        <w:t xml:space="preserve">но ином свете - как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азвитие практики вмеша</w:t>
        <w:softHyphen/>
        <w:t xml:space="preserve">тельства </w:t>
      </w:r>
      <w:r>
        <w:rPr>
          <w:rFonts w:cs="Times New Roman" w:ascii="Times New Roman" w:hAnsi="Times New Roman"/>
          <w:color w:val="000000"/>
          <w:sz w:val="22"/>
          <w:szCs w:val="22"/>
        </w:rPr>
        <w:t>одних государств и групп государств во внутренние и международные дела других, а так</w:t>
        <w:softHyphen/>
        <w:t xml:space="preserve">же как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оекция политических интересов держав в регионы конфли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>взаимодействие и пере</w:t>
        <w:softHyphen/>
        <w:t>плетение этих интересов. Миротворчество при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ожительными примерами в этом отношении являются специальные операции по обеспечению демократических постконфликтных выборов в Кампучии, на Гаити, в Бос</w:t>
        <w:softHyphen/>
        <w:t>нии, Афганистане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кой трактовке выглядит как форма борьбы внешних по отношению к конфликту сил за постконфликтное переустройство страны, общества, регион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кольку на практике встречные тенденции глобализации и суверенизации сосуществуют, переплетаются, взаимодействуют, в том числе бо</w:t>
        <w:softHyphen/>
        <w:t>рются, то и "глобалистская", и "реалистская" трактовки урегулирования конфликтов носят компромиссный, противоречивый характер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Глобалистская" концепция урегулирования признает неполную "дееспособность" современ</w:t>
        <w:softHyphen/>
        <w:t>ного мирового сообщества как субъекта полити</w:t>
        <w:softHyphen/>
        <w:t>ки. Это проявляется в том, что глобальный меха</w:t>
        <w:softHyphen/>
        <w:t>низм раннего выявления и предупреждения кон</w:t>
        <w:softHyphen/>
        <w:t>фликтов неразвит, позиции различных элементов сообщества - отдельных государств относитель</w:t>
        <w:softHyphen/>
        <w:t>но конфликтов и направления их разрешения не</w:t>
        <w:softHyphen/>
        <w:t>редко расходятся, противоречат друг другу (и тогда ООН оказывается парализованной). Ми</w:t>
        <w:softHyphen/>
        <w:t>ровому сообществу так и не удалось создать объ</w:t>
        <w:softHyphen/>
        <w:t>единенные вооруженные или полицейские силы, и для реализации воли мирового сообщества как коллективного субъекта по-прежнему приходит</w:t>
        <w:softHyphen/>
        <w:t>ся обращаться к ресурсам отдельных государств. Эти ресурсы предоставляются разными государ</w:t>
        <w:softHyphen/>
        <w:t>ствами непропорционально, в целом их недоста</w:t>
        <w:softHyphen/>
        <w:t>точно. В результате, мировое сообщество реаги</w:t>
        <w:softHyphen/>
        <w:t>рует не на все конфликты, и не в достаточной сте</w:t>
        <w:softHyphen/>
        <w:t>пени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явление и все более широкое использова</w:t>
        <w:softHyphen/>
        <w:t>ние механизма региональных МТО, а также МТО, проводимых коалициями держав, является показателем слабости мировой интеграции — это замена (хотя иногда и адекватная) универсально</w:t>
        <w:softHyphen/>
        <w:t>му механизму конфликтного урегулирования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Глобалистская" трактовка признает первен</w:t>
        <w:softHyphen/>
        <w:t>ство международного права, это концепция "опе</w:t>
        <w:softHyphen/>
        <w:t>раций по правилам", в то время как "реалист</w:t>
        <w:softHyphen/>
        <w:t>ский" подход к конфликтам ставит интересы дер</w:t>
        <w:softHyphen/>
        <w:t>жав выше принципов, и всегда находит "лазейки" в праве, позволяющие обосновать интервенцио</w:t>
        <w:softHyphen/>
        <w:t>низм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о сближает "глобалистский" и "реалист</w:t>
        <w:softHyphen/>
        <w:t xml:space="preserve">ский" подходы - это именн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интервенционизм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едпосылка, согласно которой сами участники конфликтов не способны адекватно разрешить и урегулировать свои противоречия, и внешние "третьи силы" имеют не только право, но и обя</w:t>
        <w:softHyphen/>
        <w:t xml:space="preserve">занность вмешаться. </w:t>
      </w:r>
      <w:r>
        <w:rPr>
          <w:rFonts w:cs="Times New Roman" w:ascii="Times New Roman" w:hAnsi="Times New Roman"/>
          <w:color w:val="000000"/>
          <w:sz w:val="22"/>
          <w:szCs w:val="22"/>
        </w:rPr>
        <w:t>Однако эти два подхода раз</w:t>
        <w:softHyphen/>
        <w:t>личны в трактовке того, каковы основания и субъекты вмешательства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Глобалистский" подход склонен рассматри</w:t>
        <w:softHyphen/>
        <w:t>вать нарушение ценностей и принципов демокра</w:t>
        <w:softHyphen/>
        <w:t>тии, прав человека, повышенный уровень этни</w:t>
        <w:softHyphen/>
        <w:t>ческой и социальной конфликтности (этнические распри и гражданские войны) как достаточное ос</w:t>
        <w:softHyphen/>
        <w:t>нование для вмешательства мирового сообщества как "старшего брата" по отношению к государст</w:t>
        <w:softHyphen/>
        <w:t>вам, правительствам, политическим силам - нару</w:t>
        <w:softHyphen/>
        <w:t>шителям. "Реалистский" же подход рассматривает все, что происходит за "забором" государственно</w:t>
        <w:softHyphen/>
        <w:t>го суверенитета (в том числе внутренние этни</w:t>
        <w:softHyphen/>
        <w:t>ческие и социальные столкновения, выбор демо</w:t>
        <w:softHyphen/>
        <w:t>кратических или авторитарных режимов и пр.) как сугубо внутреннее дело государств. Абст</w:t>
        <w:softHyphen/>
        <w:t>рактными разговорами о ценностях, считают "ре</w:t>
        <w:softHyphen/>
        <w:t>алисты", еще нельзя обосновать введение войск, тем более, что трактовка этих ценностей весьма субъективна. А вот если разрушается вертикаль государственной власти, наступает внутренний "беспредел", гражданская война всех со всеми, а тем более, если конфликт "'выплескивается" на соседние государства (беженцы, терроризм, раз</w:t>
        <w:softHyphen/>
        <w:t>рыв коммуникаций и пр.), тогда другим государ</w:t>
        <w:softHyphen/>
        <w:t>ствам пора вмешиваться. Возможно и вмешатель</w:t>
        <w:softHyphen/>
        <w:t>ство при "живом" правительстве, в частности, в тех случаях, когда конфликт двух государств или внутри государств становится угрозой не только их населению, а всему региону или международ</w:t>
        <w:softHyphen/>
        <w:t>ному миру и безопасности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деологическая функция концепций "между</w:t>
        <w:softHyphen/>
        <w:t>народного миротворчества" состоит в легитими</w:t>
        <w:softHyphen/>
        <w:t>зации разноплановых операций, придании всем этим разнородным военно-политическим и дип</w:t>
        <w:softHyphen/>
        <w:t>ломатическим действиям статуса оправданных действий мирового или регионального сообщест</w:t>
        <w:softHyphen/>
        <w:t>ва. На деле ряд действий в отношении конфликтов отражает скорее сепаратные интересы от</w:t>
        <w:softHyphen/>
        <w:t>дельных вовлеченных государств, групп госу</w:t>
        <w:softHyphen/>
        <w:t>дарств и политических элит, чем мирового или даже регионального сообщества наций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ировое сообщество вмешивается далеко не во все конфликты, объективно требующие помо</w:t>
        <w:softHyphen/>
        <w:t>щи в разрешении. Вмешательство избирательно, и критерии выбора прагматичны. Геополитичес</w:t>
        <w:softHyphen/>
        <w:t>кие, экономические и иные интересы крупных держав и межгосударственных объединений про</w:t>
        <w:softHyphen/>
        <w:t>ецируются в сферу миротворческой деятельнос</w:t>
        <w:softHyphen/>
        <w:t>ти, переплетаются с "гуманитарными" мотивами, существенно влияют на характер, масштаб и на</w:t>
        <w:softHyphen/>
        <w:t>правленность операций. Как и войны, миротвор</w:t>
        <w:softHyphen/>
        <w:t>ческие операции - это "продолжение политики государств иными средствами"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последнее десятилетие обозначилась тен</w:t>
        <w:softHyphen/>
        <w:t>денция к усилению роли региональных организа</w:t>
        <w:softHyphen/>
        <w:t>ций в миротворчестве, в том числе проведении миротворческих операций, как самостоятельных, так и в сотрудничестве с ООН. Ряд организаций, такие как ОБСЕ, НАТО, ЕС/ЗЕС, ОАЕ/АС, ЭС-ЗАГ, ЮАСР, АСЕАН, ОАГ, СНГ, ОДКБ сфор</w:t>
        <w:softHyphen/>
        <w:t>мировали (удачно или неудачно, полностью или частично) собственные концепции миротворчест</w:t>
        <w:softHyphen/>
        <w:t>ва в конфликтных регионах и доктрины миро</w:t>
        <w:softHyphen/>
        <w:t>творческих операций, а большинство из упомяну</w:t>
        <w:softHyphen/>
        <w:t>тых организаций и осуществили их на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caps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20"/>
      <w:pgMar w:left="85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C">
    <w:altName w:val="Courier New"/>
    <w:charset w:val="00"/>
    <w:family w:val="decorative"/>
    <w:pitch w:val="variable"/>
  </w:font>
  <w:font w:name="SchoolBookC">
    <w:altName w:val="Courier New"/>
    <w:charset w:val="00"/>
    <w:family w:val="decorative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Times New Roman" w:hAnsi="Times New Roman" w:cs="Times New Roman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Times New Roman" w:hAnsi="Times New Roman" w:cs="Times New Roman"/>
      <w:b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Times New Roman" w:hAnsi="Times New Roman" w:cs="Times New Roman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4pt">
    <w:name w:val="Стиль Основной текст с отступом + 14 pt Знак"/>
    <w:basedOn w:val="Style6"/>
    <w:qFormat/>
    <w:rPr>
      <w:sz w:val="28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i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809" w:leader="none"/>
        <w:tab w:val="left" w:pos="10740" w:leader="none"/>
      </w:tabs>
      <w:ind w:firstLine="720"/>
      <w:jc w:val="both"/>
    </w:pPr>
    <w:rPr>
      <w:rFonts w:ascii="Times New Roman" w:hAnsi="Times New Roman" w:cs="Times New Roman"/>
      <w:sz w:val="24"/>
    </w:rPr>
  </w:style>
  <w:style w:type="paragraph" w:styleId="ParagrafName">
    <w:name w:val="ParagrafName"/>
    <w:qFormat/>
    <w:pPr>
      <w:widowControl/>
      <w:tabs>
        <w:tab w:val="clear" w:pos="708"/>
        <w:tab w:val="left" w:pos="737" w:leader="none"/>
      </w:tabs>
      <w:bidi w:val="0"/>
      <w:spacing w:lineRule="atLeast" w:line="250"/>
      <w:ind w:firstLine="283"/>
    </w:pPr>
    <w:rPr>
      <w:rFonts w:ascii="BalticaC;Courier New" w:hAnsi="BalticaC;Courier New" w:eastAsia="Times New Roman" w:cs="BalticaC;Courier New"/>
      <w:color w:val="auto"/>
      <w:sz w:val="24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</w:pPr>
    <w:rPr>
      <w:i/>
    </w:rPr>
  </w:style>
  <w:style w:type="paragraph" w:styleId="31">
    <w:name w:val="заголовок 3"/>
    <w:basedOn w:val="Normal"/>
    <w:next w:val="Normal"/>
    <w:qFormat/>
    <w:pPr>
      <w:keepNext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218" w:before="140" w:after="0"/>
      <w:ind w:firstLine="300"/>
      <w:jc w:val="both"/>
    </w:pPr>
    <w:rPr>
      <w:rFonts w:ascii="Times New Roman" w:hAnsi="Times New Roman" w:cs="Times New Roman"/>
      <w:sz w:val="24"/>
    </w:rPr>
  </w:style>
  <w:style w:type="paragraph" w:styleId="ChapterName">
    <w:name w:val="ChapterName"/>
    <w:qFormat/>
    <w:pPr>
      <w:widowControl/>
      <w:bidi w:val="0"/>
      <w:ind w:left="283" w:firstLine="283"/>
    </w:pPr>
    <w:rPr>
      <w:rFonts w:ascii="SchoolBookC;Courier New" w:hAnsi="SchoolBookC;Courier New" w:eastAsia="Times New Roman" w:cs="SchoolBookC;Courier New"/>
      <w:color w:val="auto"/>
      <w:sz w:val="24"/>
      <w:szCs w:val="20"/>
      <w:lang w:val="ru-RU" w:bidi="ar-SA" w:eastAsia="zh-CN"/>
    </w:rPr>
  </w:style>
  <w:style w:type="paragraph" w:styleId="ChapterTitle">
    <w:name w:val="ChapterTitle"/>
    <w:qFormat/>
    <w:pPr>
      <w:widowControl/>
      <w:bidi w:val="0"/>
      <w:ind w:firstLine="283"/>
    </w:pPr>
    <w:rPr>
      <w:rFonts w:ascii="SchoolBookC;Courier New" w:hAnsi="SchoolBookC;Courier New" w:eastAsia="Times New Roman" w:cs="SchoolBookC;Courier New"/>
      <w:color w:val="000000"/>
      <w:sz w:val="28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b/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/>
    <w:rPr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1809" w:leader="none"/>
        <w:tab w:val="left" w:pos="10740" w:leader="none"/>
      </w:tabs>
      <w:ind w:firstLine="72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FR1">
    <w:name w:val="FR1"/>
    <w:qFormat/>
    <w:pPr>
      <w:widowControl/>
      <w:bidi w:val="0"/>
      <w:spacing w:lineRule="auto" w:line="360"/>
    </w:pPr>
    <w:rPr>
      <w:rFonts w:ascii="Arial Narrow" w:hAnsi="Arial Narrow" w:eastAsia="Times New Roman" w:cs="Arial Narrow"/>
      <w:i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rFonts w:ascii="Times New Roman" w:hAnsi="Times New Roman" w:cs="Times New Roman"/>
      <w:b/>
      <w:caps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11">
    <w:name w:val="заголовок 11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Ptwi">
    <w:name w:val="ptwi"/>
    <w:basedOn w:val="Normal"/>
    <w:qFormat/>
    <w:pPr>
      <w:spacing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Pt">
    <w:name w:val="pt"/>
    <w:basedOn w:val="Normal"/>
    <w:qFormat/>
    <w:pPr>
      <w:spacing w:before="280" w:after="280"/>
      <w:ind w:left="450" w:right="75"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Стиль1"/>
    <w:basedOn w:val="Normal"/>
    <w:qFormat/>
    <w:pPr>
      <w:spacing w:lineRule="auto" w:line="360"/>
      <w:ind w:left="360" w:hanging="0"/>
    </w:pPr>
    <w:rPr>
      <w:rFonts w:ascii="Times New Roman" w:hAnsi="Times New Roman" w:cs="Times New Roman"/>
      <w:b/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23">
    <w:name w:val="Стиль2"/>
    <w:basedOn w:val="Normal"/>
    <w:qFormat/>
    <w:pPr>
      <w:spacing w:lineRule="auto" w:line="360"/>
    </w:pPr>
    <w:rPr>
      <w:rFonts w:ascii="Times New Roman" w:hAnsi="Times New Roman" w:cs="Times New Roman"/>
      <w:sz w:val="28"/>
      <w:szCs w:val="28"/>
    </w:rPr>
  </w:style>
  <w:style w:type="paragraph" w:styleId="33">
    <w:name w:val="Стиль3"/>
    <w:basedOn w:val="12"/>
    <w:qFormat/>
    <w:pPr/>
    <w:rPr/>
  </w:style>
  <w:style w:type="paragraph" w:styleId="4">
    <w:name w:val="Стиль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5">
    <w:name w:val="Стиль5"/>
    <w:basedOn w:val="Normal"/>
    <w:qFormat/>
    <w:pPr>
      <w:spacing w:lineRule="auto" w:line="360"/>
    </w:pPr>
    <w:rPr>
      <w:rFonts w:ascii="Times New Roman" w:hAnsi="Times New Roman" w:cs="Times New Roman"/>
      <w:b/>
      <w:sz w:val="28"/>
      <w:szCs w:val="28"/>
    </w:rPr>
  </w:style>
  <w:style w:type="paragraph" w:styleId="6">
    <w:name w:val="Стиль6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7">
    <w:name w:val="Стиль7"/>
    <w:basedOn w:val="Normal"/>
    <w:qFormat/>
    <w:pPr>
      <w:spacing w:lineRule="auto" w:line="360"/>
    </w:pPr>
    <w:rPr>
      <w:rFonts w:ascii="Times New Roman" w:hAnsi="Times New Roman" w:cs="Times New Roman"/>
      <w:b/>
      <w:sz w:val="28"/>
      <w:szCs w:val="28"/>
    </w:rPr>
  </w:style>
  <w:style w:type="paragraph" w:styleId="8">
    <w:name w:val="Стиль8"/>
    <w:basedOn w:val="Normal"/>
    <w:qFormat/>
    <w:pPr>
      <w:spacing w:lineRule="auto" w:line="360"/>
    </w:pPr>
    <w:rPr>
      <w:rFonts w:ascii="Times New Roman" w:hAnsi="Times New Roman" w:cs="Times New Roman"/>
      <w:b/>
      <w:sz w:val="28"/>
      <w:szCs w:val="28"/>
    </w:rPr>
  </w:style>
  <w:style w:type="paragraph" w:styleId="9">
    <w:name w:val="Стиль9"/>
    <w:basedOn w:val="Subtitle"/>
    <w:next w:val="51"/>
    <w:qFormat/>
    <w:pPr>
      <w:spacing w:before="0" w:after="60"/>
      <w:outlineLvl w:val="1"/>
    </w:pPr>
    <w:rPr>
      <w:rFonts w:ascii="Arial" w:hAnsi="Arial" w:cs="Arial"/>
      <w:caps w:val="false"/>
      <w:smallCaps w:val="false"/>
      <w:szCs w:val="24"/>
      <w:lang w:val="en-US"/>
    </w:rPr>
  </w:style>
  <w:style w:type="paragraph" w:styleId="51">
    <w:name w:val="Продолжение списка 5"/>
    <w:basedOn w:val="Normal"/>
    <w:qFormat/>
    <w:pPr>
      <w:spacing w:before="0" w:after="120"/>
      <w:ind w:left="1415" w:hanging="0"/>
    </w:pPr>
    <w:rPr>
      <w:rFonts w:ascii="Times New Roman" w:hAnsi="Times New Roman" w:cs="Times New Roman"/>
      <w:sz w:val="24"/>
      <w:szCs w:val="24"/>
    </w:rPr>
  </w:style>
  <w:style w:type="paragraph" w:styleId="10">
    <w:name w:val="Стиль10"/>
    <w:basedOn w:val="TextBodyIndent"/>
    <w:qFormat/>
    <w:pPr>
      <w:tabs>
        <w:tab w:val="clear" w:pos="1809"/>
        <w:tab w:val="clear" w:pos="10740"/>
        <w:tab w:val="left" w:pos="2700" w:leader="none"/>
        <w:tab w:val="left" w:pos="5220" w:leader="none"/>
      </w:tabs>
      <w:spacing w:lineRule="auto" w:line="360"/>
      <w:ind w:firstLine="709"/>
      <w:jc w:val="center"/>
      <w:outlineLvl w:val="0"/>
    </w:pPr>
    <w:rPr>
      <w:b/>
      <w:sz w:val="28"/>
      <w:szCs w:val="28"/>
    </w:rPr>
  </w:style>
  <w:style w:type="paragraph" w:styleId="111">
    <w:name w:val="Стиль11"/>
    <w:basedOn w:val="TextBodyIndent"/>
    <w:qFormat/>
    <w:pPr>
      <w:tabs>
        <w:tab w:val="clear" w:pos="1809"/>
        <w:tab w:val="clear" w:pos="10740"/>
        <w:tab w:val="left" w:pos="2700" w:leader="none"/>
        <w:tab w:val="left" w:pos="5220" w:leader="none"/>
      </w:tabs>
      <w:spacing w:lineRule="auto" w:line="360"/>
      <w:ind w:firstLine="708"/>
      <w:jc w:val="center"/>
      <w:outlineLvl w:val="0"/>
    </w:pPr>
    <w:rPr>
      <w:b/>
      <w:sz w:val="32"/>
      <w:szCs w:val="32"/>
    </w:rPr>
  </w:style>
  <w:style w:type="paragraph" w:styleId="121">
    <w:name w:val="Стиль12"/>
    <w:basedOn w:val="TextBodyIndent"/>
    <w:qFormat/>
    <w:pPr>
      <w:tabs>
        <w:tab w:val="clear" w:pos="1809"/>
        <w:tab w:val="clear" w:pos="10740"/>
        <w:tab w:val="left" w:pos="2700" w:leader="none"/>
        <w:tab w:val="left" w:pos="5220" w:leader="none"/>
      </w:tabs>
      <w:spacing w:lineRule="auto" w:line="360"/>
      <w:ind w:firstLine="708"/>
      <w:jc w:val="center"/>
      <w:outlineLvl w:val="0"/>
    </w:pPr>
    <w:rPr>
      <w:b/>
      <w:sz w:val="28"/>
      <w:szCs w:val="28"/>
    </w:rPr>
  </w:style>
  <w:style w:type="paragraph" w:styleId="13">
    <w:name w:val="Стиль13"/>
    <w:basedOn w:val="Normal"/>
    <w:qFormat/>
    <w:pPr>
      <w:spacing w:lineRule="auto" w:line="360"/>
      <w:ind w:left="360" w:hanging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14">
    <w:name w:val="Стиль14"/>
    <w:basedOn w:val="Normal"/>
    <w:qFormat/>
    <w:pPr>
      <w:spacing w:lineRule="auto" w:line="360"/>
      <w:ind w:firstLine="708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Style8">
    <w:name w:val="Обычный отступ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5">
    <w:name w:val="Стиль15"/>
    <w:basedOn w:val="Style8"/>
    <w:qFormat/>
    <w:pPr>
      <w:jc w:val="center"/>
    </w:pPr>
    <w:rPr>
      <w:sz w:val="32"/>
      <w:szCs w:val="32"/>
    </w:rPr>
  </w:style>
  <w:style w:type="paragraph" w:styleId="16">
    <w:name w:val="Стиль16"/>
    <w:basedOn w:val="TextBodyIndent"/>
    <w:qFormat/>
    <w:pPr>
      <w:tabs>
        <w:tab w:val="clear" w:pos="1809"/>
        <w:tab w:val="clear" w:pos="10740"/>
      </w:tabs>
      <w:spacing w:lineRule="auto" w:line="360"/>
      <w:ind w:firstLine="708"/>
      <w:jc w:val="center"/>
    </w:pPr>
    <w:rPr>
      <w:b/>
      <w:sz w:val="28"/>
      <w:szCs w:val="28"/>
    </w:rPr>
  </w:style>
  <w:style w:type="paragraph" w:styleId="17">
    <w:name w:val="Стиль17"/>
    <w:basedOn w:val="Normal"/>
    <w:qFormat/>
    <w:pPr>
      <w:spacing w:lineRule="auto" w:line="36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8">
    <w:name w:val="Стиль18"/>
    <w:basedOn w:val="Normal"/>
    <w:qFormat/>
    <w:pPr>
      <w:spacing w:lineRule="auto" w:line="360"/>
      <w:ind w:firstLine="708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9">
    <w:name w:val="Стиль19"/>
    <w:basedOn w:val="Normal"/>
    <w:qFormat/>
    <w:pPr>
      <w:spacing w:lineRule="auto" w:line="360"/>
      <w:ind w:firstLine="72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0">
    <w:name w:val="Стиль20"/>
    <w:basedOn w:val="Normal"/>
    <w:qFormat/>
    <w:pPr>
      <w:spacing w:lineRule="auto" w:line="360"/>
      <w:ind w:firstLine="72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12">
    <w:name w:val="Стиль21"/>
    <w:basedOn w:val="Normal"/>
    <w:qFormat/>
    <w:pPr>
      <w:spacing w:lineRule="auto" w:line="360"/>
      <w:ind w:firstLine="708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21">
    <w:name w:val="Стиль22"/>
    <w:basedOn w:val="Normal"/>
    <w:qFormat/>
    <w:pPr>
      <w:spacing w:lineRule="auto" w:line="360"/>
      <w:ind w:firstLine="708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14pt125">
    <w:name w:val="Стиль Основной текст с отступом + 14 pt Первая строка:  125 см М..."/>
    <w:basedOn w:val="TextBodyIndent"/>
    <w:qFormat/>
    <w:pPr>
      <w:tabs>
        <w:tab w:val="clear" w:pos="1809"/>
        <w:tab w:val="clear" w:pos="10740"/>
      </w:tabs>
      <w:spacing w:lineRule="auto" w:line="360"/>
      <w:ind w:firstLine="709"/>
    </w:pPr>
    <w:rPr>
      <w:sz w:val="28"/>
      <w:szCs w:val="28"/>
    </w:rPr>
  </w:style>
  <w:style w:type="paragraph" w:styleId="14pt1">
    <w:name w:val="Стиль Основной текст с отступом + 14 pt"/>
    <w:basedOn w:val="TextBodyIndent"/>
    <w:qFormat/>
    <w:pPr>
      <w:tabs>
        <w:tab w:val="clear" w:pos="1809"/>
        <w:tab w:val="clear" w:pos="10740"/>
      </w:tabs>
      <w:ind w:firstLine="708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4:10:00Z</dcterms:created>
  <dc:creator>Michail</dc:creator>
  <dc:description/>
  <cp:keywords/>
  <dc:language>en-US</dc:language>
  <cp:lastModifiedBy>Admin</cp:lastModifiedBy>
  <cp:lastPrinted>2006-07-09T10:35:00Z</cp:lastPrinted>
  <dcterms:modified xsi:type="dcterms:W3CDTF">2009-01-15T14:41:00Z</dcterms:modified>
  <cp:revision>76</cp:revision>
  <dc:subject/>
  <dc:title/>
</cp:coreProperties>
</file>